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8006 blink.asm: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080C7 data\etabs.dat:  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80C7 sgtabs.asm:      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08C07 data\nintendo.pal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8B07 sgdata.asm:      1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B512 data\arctan.asm: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B712 istrats.as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B712 ushapes.asm: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BCB2 pshapes.asm:     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C3D8 pshapes2.asm: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C504 shapes.asm:       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D044 shapes2.asm:     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D602 bshapes.asm:    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DB2A wshapes.asm: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DD64 eshapes.asm:      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E93A eshapes2.asm:     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0F3E4 mslopes.mc:      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936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 Shapes         =  519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0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8000 mmacs.mc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8000 mshtab.mc: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806C mmaths.mc:    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8252 mwrot.mc: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82A9 mwcrot.mc: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cache =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850B mobj.mc:          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9813 mclip.mc:         3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0 Tex clipp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A538 mtxtclp.mc:       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+line cache =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B2DA mdrawp.mc:      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B75B msprite.mc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B75D mgdots.mc:      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BD27 mcircle.mc: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1C60A mscreen.mc:    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1C7B0 mcursor.mc:       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BE71 mdrawlis.mc:      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CA91 mdecru.mc:  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CC7E mtxtprt.mc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CC7E mplanet.mc:       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E0A5 mdsprite.mc: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E625 mpart.mc:        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EB1C mbumwipe.mc: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EBFC mhud.mc: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EE35 mhofs.mc:      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F0A5 mdebug.mc:     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F564 mplanclp.mc:    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FCE2 mboxes.mc:        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1FEBB gametext.asm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1FEB5 fontdata.asm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325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1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0008 hdmatabs.asm: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0096 irq.asm:          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163B showview.asm:    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1BBA mem.asm:        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1FEB ramsrou.asm:      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(3) 007F4E5A colboxes.asm:    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43DF coldet.asm:       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5682 ramspr.asm: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(3) 007F6BA7 soslist.asm: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58F6 mmtbl.asm:        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6C95 kcalc.asm: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6D20 ramsound.asm: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(3) 007F6D3B yajima.inc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6D3B yjradar.asm: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6F28 raster.asm:      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7F7642 rammes.asm: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28000 ramstuff.asm:    3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273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8004 trans.asm:       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82C9 main.asm: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87DD game.asm: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885E obj.asm:        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8D3D planets.asm: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8DC4 world.asm:        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9E43 sysstrat.asm:    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A468 stratrou.asm:   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AB27 nmi.asm: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ABA3 screen.asm:      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B602 intro.asm:        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CE7D bgs.asm:          4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3E2C3 sndtbl.asm:    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E007 sound.asm:      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E4D7 draw.asm:   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E6CE mapscr.asm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E6CE debug.asm:      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3ECC3 bootnmi.asm:      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4184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2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494AE sprdata.asm: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8000 sprites.asm:      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49629 kscrdata.asm: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955A kscreen.asm: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964A windows.asm:     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9F93 title.asm:        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AFD4 titlesub.asm:   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B451 mismap.asm:       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4DB66 mapanime.asm:     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C6D5 rammismap.asm:    7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E3E9 hvscroll.asm: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4E530 config.asm:      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5074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4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003 maps\MAPP.asm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035 maps\titlemap.asm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078 maps\mis\exp1.asm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0AB maps\mis\misgmov.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0EE maps\mis\miscont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129 maps\mis\misend.a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164 maps\mis\stg1.asm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8671 maps\mis\stg2.asm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93C6 maps\mis\stg3.asm 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9EC2 maps\mis\stg4.asm 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AD3F maps\mis\stg5.asm 6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C727 maps\mis\stg6.asm 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D361 maps\mis\ext1.asm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D448 maps\mis\ext2.asm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DBDD maps\mis\ext3.asm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DBDD maps\mis\ext4.asm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DBDD maps\mis\sos1.asm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5CE maps\mis\sos2.asm 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87F maps\mis\sos3.asm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B82 maps\mis\demo0.as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BCB maps\mis\demo1.as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C18 maps\mis\demo2.as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C65 maps\mis\demo3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CA1 maps\mis\demo4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CDD maps\mis\demo5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D19 maps\mis\demo6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D55 maps\mis\demo7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D91 maps\mis\demo8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DCD maps\mis\demo9.as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E09 maps\mis\test.asm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E3D maps\mis\rdstg1.a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EEFF maps\bat\bat1.asm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162 maps\bat\bat2.asm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367 maps\bat\bat3.asm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570 maps\bat\bat4.asm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596 maps\bat\bat5.asm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655 maps\mis\tra1.asm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70F maps\mis\tra2.asm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5F70F maps\mis\tra3.asm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58000 maps\maplist.asm:3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289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32768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5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68000 players.inc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68000 player.asm:       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6A072 kplayer.asm:     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6D942 tplayer.asm:      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45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6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8000 players.inc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8000 views.asm:        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A1F2 tstrats.asm: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7B64B curdat.asm:        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A32C display.asm:      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B9FD voffset.asm: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BBD9 xplayer.asm:     13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EFFA dstrats.asm:  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7F358 kstrats.asm:     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219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7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88000 pathdata.asm:    2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88000 paths.asm:       2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3533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98000 kpathdat.asm:   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length = 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ot length =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ra length = 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98571 bpathdat.asm:    1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9B101 dpathdat.asm:     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demo length =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 length =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 length =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9C547 tpathdat.asm:    1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98000 paths2.asm:      3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026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DC000 slopes.asm:       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DCB0D chart.asm:        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DD9AB mapcode.asm:    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DDF9E weapons.asm:      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DE8E2 font_1.bin: 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DEA95 mme.bin:        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DF262 mf.bin: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DE8E2 fonts.asm:      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3331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AV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8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ath command wa 0 shika nokottenai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 Path command wa 165 shika nokottenai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A8000 pathkern.asm:    19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ACB60 friends.asm:    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ACD7F slopedef.asm:    1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145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10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004 clear.asm: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239 mmacs.mc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239 mmessage.mc:    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702 mytest.mc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706 mkawa.mc: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89A mover.mc: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8C4 mtitle.mc:  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11D defspr.asm: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41D data\p_col.col: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43D data\p_col.col: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45D data\p_col.col: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47D data\p_col.col: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4FD coltab.asm: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77D light.asm: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89CB coltabs.asm:      3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9945 gameover.asm:     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9CBB continue.asm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9CBC yjdebug.asm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F6B wipepaus.asm: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9FF9 wipedoor.asm: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1F9 wipeconf.asm: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2CC wipegame.asm: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47F wipepsel.asm: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5B8 wipebsel.asm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5BA wipebatt.asm: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6B3 wipeclea.asm: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701 wipetitl.asm: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71E wipeexp.asm: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74D wipemap.asm:      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0BAC5F wipebeam.asm: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9CBD wipe.asm:         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AEB7 missobj.asm: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B154 yjmap.asm:        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B5E1 mapexp.asm:      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BB95 gameobj.asm: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BF4F hell.asm: 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C15F pselect.asm:      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CDEB pselect2.asm:     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D503 mapmes.asm: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D563 pausemap.asm:   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120      -- (2) 000BDA53 d3_3.asm:         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DA53 chartdat.asm:     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E466 oamset.asm:       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E841 oamlist.asm: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84  -- (1) 000BE980 oamdata.asm:    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F1D1 oamface.asm:    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F73F oamplane.asm: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BF906 titleobj.asm:      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794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bank11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C8000 shapes.asm:      3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444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D8000 shapes2.asm:     1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2359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E8000 eshapes2.asm:    3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86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0F8000 eshapes.asm:     3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92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08000 bshapes.asm:     2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0DA8B wshapes.asm:      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1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18000 ushapes.asm: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1807B pshapes.asm:     2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1E91A pshapes2.asm:     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437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shbanks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fx-Extender v1.52 (DBR=OFF)  Copyright (c) Argonaut Software Ltd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, ClearL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K Free,  Wednesday 25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1m#[32m-- Generating US/NTSC/FULL DEBUG/21Mhz version for kawaguchi --#[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28000 msprites\spt_01.b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38000 msprites\spt_23.b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48000 msprites\spt_45.b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8000 data\a0.pcr: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826C data\a0.ccr:      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90E4 data\a1.pcr: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91DC data\a1.ccr:      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A478 data\a2.pcr:     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A7A8 data\a2.ccr:      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B574 data\a3.pcr:     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B8B8 data\a3.ccr:      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C7BC data\a4.pcr: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C928 data\a5.pcr:       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CCD0 data\a5.ccr:      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D7CC data\a6.ccr:      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E060 data\a7.ccr:      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5EE90 data\a8.ccr:     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84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000 data\a6.pcr: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260 data\a7.pcr: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33C data\a8.pcr:    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864 data\a9.ccr:      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ADC data\a9.pcr: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D10 data\a10.ccr: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8D6C data\a10.pcr: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92B8 data\a11.ccr:     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A490 data\a11.pcr: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A678 data\a12.ccr: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A6D4 data\a12.pcr: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A950 data\a13.ccr: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A97C data\a13.pcr:    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ACB4 data\a14.ccr:     4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BCF0 data\a14.pcr: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C23C data\a15.ccr:    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CC68 data\a15.pcr: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CD18 data\a16.ccr: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CD54 data\a16.pcr:    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CFF8 data\a17.pcr: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D544 data\a18.pcr:    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D9D4 data\a19.pcr: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DF20 data\a20.pcr: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E46C data\a24.pcr: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E6EC data\w0.ccr:      2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F280 data\w1.cgx: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6F680 data\w2.cgx: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408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78000 data\w3.ccr:   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78454 data\w5.cgx: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78854 data\e0.ccr:      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79648 data\e1.ccr:    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79FDC data\e2.ccr:    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7C704 data\e3.ccr:      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628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8000 data\e4.ccr:     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8F98 data\e5.ccr: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91D8 data\e6.ccr:      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9F50 data\e7.ccr:      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A7F8 data\b0.ccr:      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BB54 data\b1.ccr:      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C6AC data\b2.ccr:      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D3B0 data\b7.ccr:      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DE2C data\b8.ccr: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E12C data\b9.ccr:    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E75C data\b13.ccr: 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EB08 data\b14.ccr:    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ED0C data\b15.ccr: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8EE7C data\b16.ccr:    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48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NK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000 data\b0.pcr:    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35C data\b1.pcr: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470 data\b2.pcr:   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6E0 data\b3.pcr: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774 data\b4.pcr: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818 data\b5.pcr:    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A04 data\b6.pcr: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ADC data\b7.pcr: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BDC data\b8.pcr: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8E48 data\b10.pcr:    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4C4 data\b11.pcr:    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70C data\b12.pcr: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7D8 data\b13.pcr: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91C data\b14.pcr: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A30 data\b15.pcr: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B18 data\b16.pcr: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D00 data\t-st.ccr: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9F1C data\t-st.pcr:   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A424 data\allcols.pac: 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B52C data\kawaguti.cgx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(2) 0019F09A data\moji_2.fon: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9BB2C mdata.mc:        1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9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A8000 sound\fox2snd.bin1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AABFF sound\sdse1.bin: 1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AF523 sound\sdse2.bin:  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A41 sound\ffset1.bin: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A62 sound\ffset2.bin: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A83 sound\spset1.bin: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AA9 sound\spset2.bin: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ACF sound\ggset1.bin: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AF8 sound\ggset2.bin: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B21 sound\foxvox.bin: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B5F sound\falvox.bin: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BA7 sound\pepvox.bin: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BEC sound\slpvox.bin: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C73 sound\ga1vox.bin: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CAF sound\ga2vox.bin: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8CFD sound\music01.bin 5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A331 sound\music02.bin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AD51 sound\music03.bin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B3B6 sound\music04.bin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B612 sound\music05.bin 5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CBDD sound\music06.bin 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DF25 sound\music07.bin 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EFEB sound\music08.bin 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BF8C5 sound\music09.bin 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8733 sound\music10.bin 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984C sound\music11.bin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A7EF sound\music12.bin 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C25F sound\music13.bin 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D028 sound\music14.bin 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DBB9 sound\music15.bin 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ED5D sound\music16.bin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FC4A sound\music17.bin 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CFFBB sound\music18.bin 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8E1C sound\music20.bin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8F4D sound\music21.bin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912C sound\music22.bin 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9E34 sound\music23.bin 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A1DA sound\sdgrd1.bin:1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CDC0 sound\sdgrd2.bin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D720 sound\sdgrd3.bin: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DE91 sound\sdsea1.bin: 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DFC14 sound\sdspa1.bin: 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E99FB sound\sdsss1.bin: 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EAC08 sound\sdcnt.bin:  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EBA26 sound\sdopn.bin:  5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ED0C2 sound\sdovr.bin:  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EE64B sound\sdad1.bin: 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EEF2E sound\sddis.bin:  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90C1 sound\sdinf.bin: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9891 sound\sdst1.bin:  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A464 sound\sdst2.bin: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B01B sound\sdst3.bin:  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B919 sound\sdst4.bin: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C4D0 sound\sdst5.bin:  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D0AC sound\sdst6.bin: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DC63 sound\sdst7.bin: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E81A sound\sdst8.bin: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E83B sound\sdst9.bin: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E85C sound\grdwtr.bin: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E8A2 sound\vlcwtr.bin: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E8D4 sound\seawtr.bin: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1) 001FE914 sound\musicxx.b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MORY US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Free       =    1 (000%)      Work Ram Free        =   49 (0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Free    = 1798 (003%)      Xxtended Ram Free    =   43 (0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rio Ram Free      =   10 (002%)      Mario Ram Free       = 1454 (0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B file : incbins.SOB      0 Error(s), 0 Warning(s). (0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nk SFX v1.11x         (c) 1993 Argonaut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blics: 3420   Externs: 28888  Files: 12     Blocks: 196   Rom Size: 101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h Chains: 935        Dos Memory:    0K            Extended Memory: 1599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