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�C�����Ă��Ȃ��o�O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`�v�`�{�X�ŃN���A�[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</w:t>
      </w:r>
      <w:r>
        <w:rPr>
          <w:rtl w:val="true"/>
        </w:rPr>
        <w:t>ف</w:t>
      </w:r>
      <w:r>
        <w:rPr/>
        <w:t>[�ǂ�ɏ����</w:t>
      </w:r>
      <w:r>
        <w:rPr>
          <w:rtl w:val="true"/>
        </w:rPr>
        <w:t>܂܍</w:t>
      </w:r>
      <w:r>
        <w:rPr/>
        <w:t>�</w:t>
      </w:r>
      <w:r>
        <w:rPr/>
        <w:t>V��ɏՓ˂����Ƃ��a�f�ɐH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Q�v�|�P�Ńt�����[�������B�i�e�g���X�u���b�N�̃Z�b�g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Q�v�|�S�̉B�������ŃX�C�b�`���a�f�ɐH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S�v�|�T�ł̂т�u���b�N��q�b�v�A�^�b�N�ł̂΂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a�f�̃g�Q�ɓ�����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Q�v�|�W�Ń��b�V�[���_���[�W��󂯂ă}���I�����ɕ��������A�T�b�Ԓ���o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R�v�|�S�Œ��ԃ����O�̌�́A�s���N�̉�]�����Ȃ�����B�i�v�`�X���C���̏o�</w:t>
      </w:r>
      <w:r>
        <w:rPr>
          <w:rtl w:val="true"/>
        </w:rPr>
        <w:t>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R�v�|�U�Ń��b�V�[������</w:t>
      </w:r>
      <w:r>
        <w:rPr>
          <w:rtl w:val="true"/>
        </w:rPr>
        <w:t>߂܂</w:t>
      </w:r>
      <w:r>
        <w:rPr/>
        <w:t>���</w:t>
      </w:r>
      <w:r>
        <w:rPr/>
        <w:t>Ɠ����Ƀ_���[�W��󂯂����A�����󒆂Ŗ</w:t>
      </w:r>
      <w:r>
        <w:rPr/>
        <w:t>؂</w:t>
      </w:r>
      <w:r>
        <w:rPr/>
        <w:t>ɂԂ</w:t>
      </w:r>
      <w:r>
        <w:rPr/>
        <w:t>炳����</w:t>
      </w:r>
      <w:r>
        <w:rPr/>
        <w:t>Ă���|�[�Y��Ƃ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S�v�|�P�Œ��ԃ����O�̌�A���b�V�[����ʂ������Ă��</w:t>
      </w:r>
      <w:r>
        <w:rPr>
          <w:rtl w:val="true"/>
        </w:rPr>
        <w:t>܂</w:t>
      </w:r>
      <w:r>
        <w:rPr/>
        <w:t>��</w:t>
      </w:r>
      <w:r>
        <w:rPr/>
        <w:t>B���̎��Q�[���I�[�o�[��ʂɂāA��</w:t>
      </w:r>
      <w:r>
        <w:rPr/>
        <w:t>ꂽ�</w:t>
      </w:r>
      <w:r>
        <w:rPr/>
        <w:t>O���t�B�b�N�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