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b�i��PD72069�j�h���C�o�[ 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c�b�h���C�o�[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b�h���C�o�[��g�p����ɂ́A�R�}���h�ƃp�����[�^��c�n�r��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b�h���C�o�[�p�����[�^�o�b�t�@�i1E60H�`1E67H�j�ɃZ�b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q�C���X�g���N�V������FDC_Driver��T�u���[�`���R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ȉ��̂��Ƃɒ��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1 ) �b�o�t�̂c���W�X�^��1E00H�C�c�a�q��00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2 ) �m�l�h��</w:t>
      </w:r>
      <w:r>
        <w:rPr>
          <w:rtl w:val="true"/>
        </w:rPr>
        <w:t>܂ނ</w:t>
      </w:r>
      <w:r>
        <w:rPr/>
        <w:t>e�c�b�ȊO�̊��</w:t>
      </w:r>
      <w:r>
        <w:rPr/>
        <w:t>荞�</w:t>
      </w:r>
      <w:r>
        <w:rPr/>
        <w:t>݂͑</w:t>
      </w:r>
      <w:r>
        <w:rPr/>
        <w:t>S�ċ֎~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3 ) �g\-�c�l�`�͎g�p�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̎�s�I����A�e�c�b�i��PD72069�j�̃��U���g�X�e�[�^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��[�N�̂e�c�b�h���C�o�[���U���g�i1E68H�`1E6EH�j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U���g��`�F�b�N���</w:t>
      </w:r>
      <w:r>
        <w:rPr/>
        <w:t>邱�</w:t>
      </w:r>
      <w:r>
        <w:rPr/>
        <w:t>Ƃɂ�</w:t>
      </w:r>
      <w:r>
        <w:rPr/>
        <w:t>萳��</w:t>
      </w:r>
      <w:r>
        <w:rPr/>
        <w:t>ɏI��������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U���g�X�e�[�^�X�o�C�g�̈Ӗ��́A��PD72069�̃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c�b�h���C�o�[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b�h���C�o�[�ɂ�10�̃R�}���h������</w:t>
      </w:r>
      <w:r>
        <w:rPr>
          <w:rtl w:val="true"/>
        </w:rPr>
        <w:t>܂</w:t>
      </w:r>
      <w:r>
        <w:rPr/>
        <w:t>��</w:t>
      </w:r>
      <w:r>
        <w:rPr/>
        <w:t>B�ȉ����Ɋe�R�}���h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F�q�d�r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O�g: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o�C�g�̃f�B�X�N�̃t�H�[�}�b�g�̎�</w:t>
      </w:r>
      <w:r>
        <w:rPr>
          <w:rtl w:val="true"/>
        </w:rPr>
        <w:t>ނ</w:t>
      </w:r>
      <w:r>
        <w:rPr/>
        <w:t>ɏ]��Ăe�c�b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ł���f�B�X�N�t�H�[�}�b�g�́A�ȉ��̂R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||c|c|r|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</w:t>
        <w:tab/>
        <w:t>�f�B�X�N�̎��</w:t>
        <w:tab/>
        <w:t>�Z�N�^���^�g���b�N</w:t>
        <w:tab/>
        <w:t>�Z�N�^��</w:t>
        <w:tab/>
        <w:t>�L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</w:t>
        <w:tab/>
        <w:t>�Q�g�c</w:t>
        <w:tab/>
        <w:t>�W�Z�N�^</w:t>
        <w:tab/>
        <w:t>�P�O�Q�S�o�C�g</w:t>
        <w:tab/>
        <w:t>�P.�Q�l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Q�c�c</w:t>
        <w:tab/>
        <w:t>�W�Z�N�^</w:t>
        <w:tab/>
        <w:t>�T�P�Q�o�C�g</w:t>
        <w:tab/>
        <w:t>�U�S�O�j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Q�c�c</w:t>
        <w:tab/>
        <w:t>�X�Z�N�^</w:t>
        <w:tab/>
        <w:t>�T�P�Q�o�C�g</w:t>
        <w:tab/>
        <w:t>�V�Q�O�j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h���C�o�[�łe�c�b��Z�b�g�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�w\-�c�n�r�̃��[�N�̓�e�Ƃe�c�b�̐</w:t>
      </w:r>
      <w:r>
        <w:rPr>
          <w:rtl w:val="true"/>
        </w:rPr>
        <w:t>ݒ</w:t>
      </w:r>
      <w:r>
        <w:rPr/>
        <w:t>肪�</w:t>
      </w:r>
      <w:r>
        <w:rPr>
          <w:rtl w:val="true"/>
        </w:rPr>
        <w:t>ق</w:t>
      </w:r>
      <w:r>
        <w:rPr/>
        <w:t>Ȃ�Ƃ������Ƃ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�̏</w:t>
      </w:r>
      <w:r>
        <w:rPr/>
        <w:t>ꍇ�</w:t>
      </w:r>
      <w:r>
        <w:rPr/>
        <w:t>A�c�n�r�̃V�X�e���R�[��������ɓ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P�F�r�d�m�r�d  �c�d�u�h�b�d  �r�s�`�s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P�g: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C�X�̏�Ԃ�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�f�o�C�X�X�e�[�^�X�̓��U���g�X�e�[�^�X�o�C�g�R�Ɠ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U���g�X�e�[�^�X�o�C�g�̈Ӗ��́A��PD72069�̃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Q�F�q�d�b�`�k�h�a�q�`�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Q�g: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h��V�����_�O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����Ƃ��́A�S��</w:t>
      </w:r>
      <w:r>
        <w:rPr>
          <w:rtl w:val="true"/>
        </w:rPr>
        <w:t>܂</w:t>
      </w:r>
      <w:r>
        <w:rPr/>
        <w:t>Ń��g���C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b��Z�b�g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b���̃w�b�h�ʒu�ƃh���C�u�̕����w�b�h�ʒu���v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L�����u���[�g��s�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r�d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R�g:�h���C�u:�V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V�����_�ʒu�Ƀw�b�h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����Ƃ��́A�S��</w:t>
      </w:r>
      <w:r>
        <w:rPr>
          <w:rtl w:val="true"/>
        </w:rPr>
        <w:t>܂</w:t>
      </w:r>
      <w:r>
        <w:rPr/>
        <w:t>Ń��g���C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w�b�h�V�[�N���</w:t>
      </w:r>
      <w:r>
        <w:rPr/>
        <w:t>ُ�</w:t>
      </w:r>
      <w:r>
        <w:rPr/>
        <w:t>I������</w:t>
      </w:r>
      <w:r>
        <w:rPr/>
        <w:t>悤�</w:t>
      </w:r>
      <w:r>
        <w:rPr/>
        <w:t>ȏ</w:t>
      </w:r>
      <w:r>
        <w:rPr/>
        <w:t>ꍇ�̓��</w:t>
      </w:r>
      <w:r>
        <w:rPr/>
        <w:t>L�����u���[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S�F�q�d�`�c  �c�`�s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S�g:�h���C�u:�g���b�N:�Z�N�^�[:�Z�N�^��:�A�h���X�k:�A�h���X�g: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���f�[�^��ǂ</w:t>
      </w:r>
      <w:r>
        <w:rPr>
          <w:rtl w:val="true"/>
        </w:rPr>
        <w:t>ݏ</w:t>
      </w:r>
      <w:r>
        <w:rPr/>
        <w:t>o������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͂O����n�</w:t>
      </w:r>
      <w:r>
        <w:rPr>
          <w:rtl w:val="true"/>
        </w:rPr>
        <w:t>܂</w:t>
      </w:r>
      <w:r>
        <w:rPr/>
        <w:t>�</w:t>
      </w:r>
      <w:r>
        <w:rPr/>
        <w:t>f�B�X�N�̕ЖʂłP�g���b�N�Ɛ����</w:t>
      </w:r>
      <w:r>
        <w:rPr>
          <w:rtl w:val="true"/>
        </w:rPr>
        <w:t>܂</w:t>
      </w:r>
      <w:r>
        <w:rPr/>
        <w:t>��</w:t>
      </w:r>
      <w:r>
        <w:rPr/>
        <w:t>i�P�V�����_���Q�g���b�N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Z�N�^���x�ɓ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V�����_�[��</w:t>
      </w:r>
      <w:r>
        <w:rPr>
          <w:rtl w:val="true"/>
        </w:rPr>
        <w:t>܂</w:t>
      </w:r>
      <w:r>
        <w:rPr/>
        <w:t>����</w:t>
      </w:r>
      <w:r>
        <w:rPr/>
        <w:t>œǂ</w:t>
      </w:r>
      <w:r>
        <w:rPr/>
        <w:t>݂���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o���N��</w:t>
      </w:r>
      <w:r>
        <w:rPr>
          <w:rtl w:val="true"/>
        </w:rPr>
        <w:t>܂</w:t>
      </w:r>
      <w:r>
        <w:rPr/>
        <w:t>����</w:t>
      </w:r>
      <w:r>
        <w:rPr/>
        <w:t>ł̓ǂ</w:t>
      </w:r>
      <w:r>
        <w:rPr/>
        <w:t>݂���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����Ƃ��́A�W��</w:t>
      </w:r>
      <w:r>
        <w:rPr>
          <w:rtl w:val="true"/>
        </w:rPr>
        <w:t>܂</w:t>
      </w:r>
      <w:r>
        <w:rPr/>
        <w:t>Ń��g���C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T�F�v�q�h�s�d  �c�`�s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T�g:�h���C�u:�g���b�N:�Z�N�^�[:�Z�N�^��:�A�h���X�k:�A�h���X�g: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̃f�[�^��f�B�X�N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͂O����n�</w:t>
      </w:r>
      <w:r>
        <w:rPr>
          <w:rtl w:val="true"/>
        </w:rPr>
        <w:t>܂</w:t>
      </w:r>
      <w:r>
        <w:rPr/>
        <w:t>�</w:t>
      </w:r>
      <w:r>
        <w:rPr/>
        <w:t>f�B�X�N�̕ЖʂłP�g���b�N�Ɛ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Z�N�^���x�ɏ������</w:t>
      </w:r>
      <w:r>
        <w:rPr>
          <w:rtl w:val="true"/>
        </w:rPr>
        <w:t>߂܂</w:t>
      </w:r>
      <w:r>
        <w:rPr/>
        <w:t>����</w:t>
      </w:r>
      <w:r>
        <w:rPr/>
        <w:t>A�V�����_�[��</w:t>
      </w:r>
      <w:r>
        <w:rPr>
          <w:rtl w:val="true"/>
        </w:rPr>
        <w:t>܂</w:t>
      </w:r>
      <w:r>
        <w:rPr/>
        <w:t>����</w:t>
      </w:r>
      <w:r>
        <w:rPr/>
        <w:t>ŏ������</w:t>
      </w:r>
      <w:r>
        <w:rPr>
          <w:rtl w:val="true"/>
        </w:rPr>
        <w:t>ނ</w:t>
      </w:r>
      <w:r>
        <w:rPr/>
        <w:t>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o���N��</w:t>
      </w:r>
      <w:r>
        <w:rPr>
          <w:rtl w:val="true"/>
        </w:rPr>
        <w:t>܂</w:t>
      </w:r>
      <w:r>
        <w:rPr/>
        <w:t>����</w:t>
      </w:r>
      <w:r>
        <w:rPr/>
        <w:t>ł̏������</w:t>
      </w:r>
      <w:r>
        <w:rPr/>
        <w:t>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����Ƃ��́A�W��</w:t>
      </w:r>
      <w:r>
        <w:rPr>
          <w:rtl w:val="true"/>
        </w:rPr>
        <w:t>܂</w:t>
      </w:r>
      <w:r>
        <w:rPr/>
        <w:t>Ń��g���C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U�F�u�d�q�h�e�x  �c�`�s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U�g:�h���C�u:�g���b�N:�Z�N�^�[: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���f�[�^��ǂ</w:t>
      </w:r>
      <w:r>
        <w:rPr>
          <w:rtl w:val="true"/>
        </w:rPr>
        <w:t>ݏ</w:t>
      </w:r>
      <w:r>
        <w:rPr/>
        <w:t>o���b�q�b�`�F�b�N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͂O����n�</w:t>
      </w:r>
      <w:r>
        <w:rPr>
          <w:rtl w:val="true"/>
        </w:rPr>
        <w:t>܂</w:t>
      </w:r>
      <w:r>
        <w:rPr/>
        <w:t>�</w:t>
      </w:r>
      <w:r>
        <w:rPr/>
        <w:t>f�B�X�N�̕ЖʂłP�g���b�N�Ɛ����</w:t>
      </w:r>
      <w:r>
        <w:rPr>
          <w:rtl w:val="true"/>
        </w:rPr>
        <w:t>܂</w:t>
      </w:r>
      <w:r>
        <w:rPr/>
        <w:t>��</w:t>
      </w:r>
      <w:r>
        <w:rPr/>
        <w:t>i�P�V�����_���Q�g���b�N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Z�N�^���x�Ƀx���t�@�C�ł��</w:t>
      </w:r>
      <w:r>
        <w:rPr>
          <w:rtl w:val="true"/>
        </w:rPr>
        <w:t>܂</w:t>
      </w:r>
      <w:r>
        <w:rPr/>
        <w:t>����</w:t>
      </w:r>
      <w:r>
        <w:rPr/>
        <w:t>A�V�����_�[��</w:t>
      </w:r>
      <w:r>
        <w:rPr>
          <w:rtl w:val="true"/>
        </w:rPr>
        <w:t>܂</w:t>
      </w:r>
      <w:r>
        <w:rPr/>
        <w:t>����</w:t>
      </w:r>
      <w:r>
        <w:rPr/>
        <w:t>ł̃x���t�@�C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����Ƃ��́A�S��</w:t>
      </w:r>
      <w:r>
        <w:rPr>
          <w:rtl w:val="true"/>
        </w:rPr>
        <w:t>܂</w:t>
      </w:r>
      <w:r>
        <w:rPr/>
        <w:t>Ń��g���C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V�F�e�n�q�l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V�g:�h���C�u: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̕����t�H�[�}�b�g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o�C�g�̃g���b�N�́A�h���C�o�[����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W�F�q�d�r�d�s  �r�s�`�m�c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b�̃X�^���o�C��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X�F�r�d�s  �r�s�`�m�c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:��P�o�C�g:��Q�o�C�g:��R�o�C�g:��S�o�C�g:��T�o�C�g:��U�o�C�g:��V�o�C�g:��W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:�O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b�̓��N���b�N��~�</w:t>
      </w:r>
      <w:r>
        <w:rPr>
          <w:rtl w:val="true"/>
        </w:rPr>
        <w:t>߁</w:t>
      </w:r>
      <w:r>
        <w:rPr/>
        <w:t>A�e�c�b��X�^���o�C�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����F�l�r\-�c�n�r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||c|c|r|r|r|r|r|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̎��:���[�h:�t�H�[�}�b�g:�]�����[�g:�g���b�N��:�Z�N�^��:�Z�N�^��:�f�r�k:�f�o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�C���` �Q�g�c:�l�e�l:�h�a�l�t�H�[�}�b�g:�T�O�O�jbps:�P�T�S:�W:�P�O�Q�Sbyte:�R�T�g:�V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�C���` �Q�c�c:�l�e�l:�h�a�l�t�H�[�}�b�g:�R�O�O�jbps:�P�U�O:�X: �T�P�Qbyte:�Q�`�g:�T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Z�N�^���F�P�g���b�N�����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�f�r�k�F�M���b�v�R��ǂ</w:t>
      </w:r>
      <w:r>
        <w:rPr>
          <w:rtl w:val="true"/>
        </w:rPr>
        <w:t>ݔ</w:t>
      </w:r>
      <w:r>
        <w:rPr/>
        <w:t>�</w:t>
      </w:r>
      <w:r>
        <w:rPr/>
        <w:t>΂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�f�o�k�F�M���b�v�R�̏������</w:t>
      </w:r>
      <w:r>
        <w:rPr/>
        <w:t>݃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_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\-�c�n�r�@�Q�g�c�_���t�H�[�}�b�g�i 1.2Mbyte �j�@�@�@�@�@ \s8FAT code 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 s|c s|c s s s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|c|c|c|c|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 s s s s s s s|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:IPL:�e�`�s�P:�e�`�s�Q:���[�g�f�B���N�g��:�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^�[:�P:�Q:�R:�S:�T:�U:�V:�W:�P:�Q:�R:�S:�T:�U:�V: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g���b�N�O�i�V�����_�O�C�T�[�t�F�X�O�j:�g���b�N�P�i�V�����_�O�C�T�[�t�F�X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\-�c�n�r�@�Q�c�c�_���t�H�[�}�b�g�i 640Kbyte �j�@�@�@�@�@\s8FAT code  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 s|c s|c s s s s s s|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|c|c|c|c|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 s s s s s s s|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:IPL:�e�`�s�P:�e�`�s�Q:���[�g�f�B���N�g��:�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^�[:�P:�Q:�R:�S:�T:�U:�V:�W:�P:�Q:�R:�S:�T:�U:�V: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g���b�N�O�i�V�����_�O�C�T�[�t�F�X�O�j:�g���b�N�P�i�V�����_�O�C�T�[�t�F�X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�X�Z�N�^�[���g�p����Ȃ��B�i�����t�H�[�}�b�g�͂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\-�c�n�r�@�Q�c�c�_���t�H�[�}�b�g�i 720Kbyte �j�@�@�@�@�@�@�@�@\s8FAT code  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 s s|c s s|c s s s s s s|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|c|c|c|c|c|c|c|c|c|c|c|c|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 s s s s s s s s|c s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:IPL:�e�`�s�P:�e�`�s�Q:���[�g�f�B���N�g��:�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^�[:�P:�Q:�R:�S:�T:�U:�V:�W:�X:�P:�Q:�R:�S:�T:�U:�V:�W: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g���b�N�O�i�V�����_�O�C�T�[�t�F�X�O�j:�g���b�N�P�i�V�����_�O�C�T�[�t�F�X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