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�w\-�c�n�r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cp_main.asm</w:t>
        <w:tab/>
        <w:t>�r�e�w\-�c�n�r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fxdos.hex</w:t>
        <w:tab/>
        <w:t>�r�e�w\-�c�n�r�̂g�d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fxdos.lib</w:t>
        <w:tab/>
        <w:t>�r�e�w\-�c�n�r�̃��C�u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oscall.h</w:t>
        <w:tab/>
        <w:t>�V�X�e���R�[���̃}�N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fxdos.doc</w:t>
        <w:tab/>
        <w:t>�r�e�w\-�c�n�r�̃h�L�������g�iditroff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fdcdrv.doc</w:t>
        <w:tab/>
        <w:t>�e�c�b�h���C�o�[�̃h�L�������g�iditroff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e�w\-�c�n�r�̗�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�c�n�r�̑g�</w:t>
      </w:r>
      <w:r>
        <w:rPr>
          <w:rtl w:val="true"/>
        </w:rPr>
        <w:t>ݍ��ޕ</w:t>
      </w:r>
      <w:r>
        <w:rPr/>
        <w:t>�́</w:t>
      </w:r>
      <w:r>
        <w:rPr/>
        <w:t>A�ȉ��̂Q��@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1 )  sfxdos.hex��r�e�c�a�N�����ɃA�h���XE000H�ɓ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2 )  sfxdos.lib����N���Ƀ��[�U�[�v���O�����ƃ���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2)�̕�@��g���</w:t>
      </w:r>
      <w:r>
        <w:rPr/>
        <w:t>ꍇ�̂</w:t>
      </w:r>
      <w:r>
        <w:rPr/>
        <w:t>l�`�j�d�t�@�C��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��v���v���O����ccp_main.asm�̂l�`�j�d�t�@�C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.SUFFIXES: \.rel \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.asm\.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65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= sample\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 = sample\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= sample\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= ccp_main\.rel sfxdos\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 = sample\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HEX):   $(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\-o $(HEX) $(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p \-f \-s $(SYM) $(L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LNK):   $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$(REL) \-o $(LNK) \-Usfxdos \-r BANK0=8000,SFXDOS=0E000  \-ls $(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��v���v���O����ccp_main.asm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ccp_main.asm�́A�r�e�w�c�n�r�̃e�X�g�p�ɍ</w:t>
      </w:r>
      <w:r>
        <w:rPr/>
        <w:t>쐬�����</w:t>
      </w:r>
      <w:r>
        <w:rPr/>
        <w:t>ȒP�ȃT���v���v���O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W�̃R�}��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�:�@�@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k�r:��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h�q:�t�@�C���</w:t>
      </w:r>
      <w:r>
        <w:rPr/>
        <w:t>ꗗ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�k�@�t�@�C����:�t�@�C���̍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m�@���t�@�C�����@�V�t�@�C����:�t�@�C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c�h�r�j�@�g�c or �c�c or �c�c�X:�f�B�X�N�^�C�v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q�l�`�s:�f�B�X�N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n�`�c�@�t�@�C�����@�</w:t>
      </w:r>
      <w:r>
        <w:rPr/>
        <w:t>擪�</w:t>
      </w:r>
      <w:r>
        <w:rPr/>
        <w:t>A�h���X�@����:�t�@�C��������ɓǂ</w:t>
      </w:r>
      <w:r>
        <w:rPr/>
        <w:t>݂����</w:t>
      </w:r>
      <w:r>
        <w:rPr/>
        <w:t>i�A�h���X�C�����͂P�U�i��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`�u�d�@�t�@�C�����@�</w:t>
      </w:r>
      <w:r>
        <w:rPr/>
        <w:t>擪�</w:t>
      </w:r>
      <w:r>
        <w:rPr/>
        <w:t>A�h���X�@����:��������̃f�[�^��f�B�X�N�ɏ������</w:t>
      </w:r>
      <w:r>
        <w:rPr>
          <w:rtl w:val="true"/>
        </w:rPr>
        <w:t>ށ</w:t>
      </w:r>
      <w:r>
        <w:rPr/>
        <w:t>i�A�h���X�C�����͂P�U�i��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