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b�V�[�A�C�����h��{��Łi�u�����D�O�O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X�X�T�^�O�U�^�Q�X�@�@�o�l�Q�Q�F�T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n�l��o�^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O�F�e�e�a�O</w:t>
        <w:tab/>
        <w:t>�|  �R�O�C�R�P�C�T�X�C�S�X�C�Q�O�C�Q�O�C�O�O�C�O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O�O�C�O�O�C�O�O�C�O�O�C�O�O�C�O�T�C�O�O�C�O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O�F�e�e�b�O</w:t>
        <w:tab/>
        <w:t>�|  �T�X�C�S�e�C�T�R�C�T�R�C�T�X�C�Q�V�C�T�R�C�Q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S�X�C�T�R�C�S�b�C�S�P�C�S�d�C�S�S�C�Q�O�C�Q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O�F�e�e�c�O</w:t>
        <w:tab/>
        <w:t>�|  �Q�O�C�Q�O�C�Q�O�C�Q�O�C�Q�O�C�Q�O�C�P�T�C�O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O�O�C�O�O�C�R�R�C�O�O�C�Q�T�C�P�Q�C�c�`�C�d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n�l�`�F�b�N�T��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n�l�|�O  �F</w:t>
        <w:tab/>
        <w:t>�i�O�a�e�d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n�l�|�P  �F</w:t>
        <w:tab/>
        <w:t>�i�Q�S�X�X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n�l�|�Q  �F</w:t>
        <w:tab/>
        <w:t>�i�d�`�Q�`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n�l�|�R  �F</w:t>
        <w:tab/>
        <w:t>�i�T�W�S�c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