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b�V�[�A�C�����h��{��Łi�u�����D�O�O�j  �f�o�b�N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  �Q�Ԗ</w:t>
      </w:r>
      <w:r>
        <w:rPr>
          <w:rtl w:val="true"/>
        </w:rPr>
        <w:t>ڂ̃</w:t>
      </w:r>
      <w:r>
        <w:rPr/>
        <w:t>t�@�C����I�񂾂Ƃ�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[�g�A�Z���N�g�L�[�ŃR�[�X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P�c�R�P�c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P�c�R�P�d�g  �F</w:t>
        <w:tab/>
        <w:t xml:space="preserve"> �O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   �R�Ԗ</w:t>
      </w:r>
      <w:r>
        <w:rPr>
          <w:rtl w:val="true"/>
        </w:rPr>
        <w:t>ڂ̃</w:t>
      </w:r>
      <w:r>
        <w:rPr/>
        <w:t>t�@�C����I�񂾂Ƃ�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S�R�[�X�N���A�{�A�C�e����</w:t>
      </w:r>
      <w:r>
        <w:rPr/>
        <w:t>ׂ</w:t>
      </w:r>
      <w:r>
        <w:rPr/>
        <w:t>Ď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X�O�g  �F</w:t>
        <w:tab/>
        <w:t xml:space="preserve"> �S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X�P�g  �F</w:t>
        <w:tab/>
        <w:t xml:space="preserve"> �R�Q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X�Q�g  �F</w:t>
        <w:tab/>
        <w:t xml:space="preserve"> �X�X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X�N���[���}�b�v���A�Q�o���̃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`�L�[�Ńp�[�t�F�N�g�f���i�P�v�n�q�k�c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Z���N�g�L�[�Ń��[���h�N���A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E�ǂ��</w:t>
      </w:r>
      <w:r>
        <w:rPr/>
        <w:t>炩�̌��</w:t>
      </w:r>
      <w:r>
        <w:rPr/>
        <w:t>L�[�ŃG���f�B���O�i��]�}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X�a�g  �F</w:t>
        <w:tab/>
        <w:t xml:space="preserve"> �S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X�b�g  �F</w:t>
        <w:tab/>
        <w:t xml:space="preserve"> �e�V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X�c�g  �F</w:t>
        <w:tab/>
        <w:t xml:space="preserve"> �a�R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   �v���C���[�̃f�o�b�N���[�h �� �{�X�ւ̃f�o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��C���[�̃f�o�b�N���[�h�ւ́i�k�j�����i�q�j����Ȃ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{�X�ւ̃f�o�b�N���[�h�́i�k�j�i�q�j�i�w�j�i�`�j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S�e�T�d�V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S�e�T�d�W�g  �F</w:t>
        <w:tab/>
        <w:t xml:space="preserve"> �Q�T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  �V�X�e���|�[�Y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Q�o�́i�r�s�`�q�s�j�Ń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i�k�j�i�q�j�Ń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O�W�O�e�U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O�W�O�e�V�g  �F</w:t>
        <w:tab/>
        <w:t xml:space="preserve"> �R�W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