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>enemy name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  <w:tab/>
        <w:tab/>
        <w:t>WAVLF</w:t>
        <w:tab/>
        <w:tab/>
        <w:t>�</w:t>
      </w:r>
      <w:r>
        <w:rPr>
          <w:rtl w:val="true"/>
        </w:rPr>
        <w:t>ۑ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</w:t>
        <w:tab/>
        <w:tab/>
        <w:t>CDOOR</w:t>
        <w:tab/>
        <w:tab/>
        <w:t>�N���[�Y�h�A�i���ʍs�h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2</w:t>
        <w:tab/>
        <w:tab/>
        <w:t>MPACW</w:t>
        <w:tab/>
        <w:tab/>
        <w:t>�}�U�[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3</w:t>
        <w:tab/>
        <w:tab/>
        <w:t>TRBX2</w:t>
        <w:tab/>
        <w:tab/>
        <w:t>�����ł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</w:t>
        <w:tab/>
        <w:tab/>
        <w:t>MRBLK</w:t>
        <w:tab/>
        <w:tab/>
        <w:t>�n�e�i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</w:t>
        <w:tab/>
        <w:tab/>
        <w:t>COLD0</w:t>
        <w:tab/>
        <w:tab/>
        <w:t>�X�̑��̂ł��(�X�X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6</w:t>
        <w:tab/>
        <w:tab/>
        <w:t>COLDX</w:t>
        <w:tab/>
        <w:tab/>
        <w:t>�A�C�X�u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7</w:t>
        <w:tab/>
        <w:tab/>
        <w:t>SUIKA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</w:t>
        <w:tab/>
        <w:tab/>
        <w:t>ETBG0</w:t>
        <w:tab/>
        <w:tab/>
        <w:t>�H�</w:t>
      </w:r>
      <w:r>
        <w:rPr/>
        <w:t>ׂ��</w:t>
      </w:r>
      <w:r>
        <w:rPr/>
        <w:t>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9</w:t>
        <w:tab/>
        <w:tab/>
        <w:t>FIRE0</w:t>
        <w:tab/>
        <w:tab/>
        <w:t>�΂</w:t>
      </w:r>
      <w:r>
        <w:rPr/>
        <w:t>𐁂���</w:t>
      </w:r>
      <w:r>
        <w:rPr/>
        <w:t>(�΃X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</w:t>
        <w:tab/>
        <w:tab/>
        <w:t>TAIH0</w:t>
        <w:tab/>
        <w:tab/>
        <w:t>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B</w:t>
        <w:tab/>
        <w:tab/>
        <w:t>BOMB0</w:t>
        <w:tab/>
        <w:tab/>
        <w:t>��C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C</w:t>
        <w:tab/>
        <w:tab/>
        <w:t>KUMO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D</w:t>
        <w:tab/>
        <w:tab/>
        <w:t>GOAL1</w:t>
        <w:tab/>
        <w:tab/>
        <w:t>�S�[���^�C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E</w:t>
        <w:tab/>
        <w:tab/>
        <w:t>GOAL2</w:t>
        <w:tab/>
        <w:tab/>
        <w:t>�S�[���^�C�v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F</w:t>
        <w:tab/>
        <w:tab/>
        <w:t>GOAL3</w:t>
        <w:tab/>
        <w:tab/>
        <w:t>�S�[���^�C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</w:t>
        <w:tab/>
        <w:tab/>
        <w:t>GOAL4</w:t>
        <w:tab/>
        <w:tab/>
        <w:t>�S�[���^�C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</w:t>
        <w:tab/>
        <w:tab/>
        <w:t>GOAL5</w:t>
        <w:tab/>
        <w:tab/>
        <w:t>�S�[���^�C�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2</w:t>
        <w:tab/>
        <w:tab/>
        <w:t>GOAL6</w:t>
        <w:tab/>
        <w:tab/>
        <w:t>�S�[���^�C�v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3</w:t>
        <w:tab/>
        <w:tab/>
        <w:t>GOAL7</w:t>
        <w:tab/>
        <w:tab/>
        <w:t>�S�[���^�C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4</w:t>
        <w:tab/>
        <w:tab/>
        <w:t>GOAL8</w:t>
        <w:tab/>
        <w:tab/>
        <w:t>�S�[���^�C�v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5</w:t>
        <w:tab/>
        <w:tab/>
        <w:t>MISA0</w:t>
        <w:tab/>
        <w:tab/>
        <w:t>��͂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6</w:t>
        <w:tab/>
        <w:tab/>
        <w:t>DTELE</w:t>
        <w:tab/>
        <w:tab/>
        <w:t>�_�C�i�~�b�N�e���T�i�{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7</w:t>
        <w:tab/>
        <w:tab/>
        <w:t>BIRD1</w:t>
        <w:tab/>
        <w:tab/>
        <w:t>(�����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8</w:t>
        <w:tab/>
        <w:tab/>
        <w:t>FIREX</w:t>
        <w:tab/>
        <w:tab/>
        <w:t>�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9</w:t>
        <w:tab/>
        <w:tab/>
        <w:t>SOPB0</w:t>
        <w:tab/>
        <w:tab/>
        <w:t>�v���C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</w:t>
        <w:tab/>
        <w:tab/>
        <w:t>SKILF</w:t>
        <w:tab/>
        <w:tab/>
        <w:t>�X�L�[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B</w:t>
        <w:tab/>
        <w:tab/>
        <w:t>WTRLF</w:t>
        <w:tab/>
        <w:tab/>
        <w:t>�������t�g�i�</w:t>
      </w:r>
      <w:r>
        <w:rPr>
          <w:rtl w:val="true"/>
        </w:rPr>
        <w:t>ۑ</w:t>
      </w:r>
      <w:r>
        <w:rPr/>
        <w:t>��</w:t>
      </w:r>
      <w:r>
        <w:rPr/>
        <w:t>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C</w:t>
        <w:tab/>
        <w:tab/>
        <w:t>YUKID</w:t>
        <w:tab/>
        <w:tab/>
        <w:t>��_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D</w:t>
        <w:tab/>
        <w:tab/>
        <w:t>YKDLF</w:t>
        <w:tab/>
        <w:tab/>
        <w:t>��_���}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E</w:t>
        <w:tab/>
        <w:tab/>
        <w:t>HEIH0</w:t>
        <w:tab/>
        <w:tab/>
        <w:t>�w�C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F</w:t>
        <w:tab/>
        <w:tab/>
        <w:t>HEIH1</w:t>
        <w:tab/>
        <w:tab/>
        <w:t>�w�C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</w:t>
        <w:tab/>
        <w:tab/>
        <w:t>DOROB</w:t>
        <w:tab/>
        <w:tab/>
        <w:t>�ǂ�</w:t>
      </w:r>
      <w:r>
        <w:rPr>
          <w:rtl w:val="true"/>
        </w:rPr>
        <w:t>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1</w:t>
        <w:tab/>
        <w:tab/>
        <w:t>BAKLF</w:t>
        <w:tab/>
        <w:tab/>
        <w:t>�o�P�c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2</w:t>
        <w:tab/>
        <w:tab/>
        <w:t>EGG00</w:t>
        <w:tab/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3</w:t>
        <w:tab/>
        <w:tab/>
        <w:t>EGG01</w:t>
        <w:tab/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4</w:t>
        <w:tab/>
        <w:tab/>
        <w:t>EGG02</w:t>
        <w:tab/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</w:t>
        <w:tab/>
        <w:tab/>
        <w:t>EGG03</w:t>
        <w:tab/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6</w:t>
        <w:tab/>
        <w:tab/>
        <w:t>EGG04</w:t>
        <w:tab/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7</w:t>
        <w:tab/>
        <w:tab/>
        <w:t>EGG05</w:t>
        <w:tab/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8</w:t>
        <w:tab/>
        <w:tab/>
        <w:t>EGG06</w:t>
        <w:tab/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9</w:t>
        <w:tab/>
        <w:tab/>
        <w:t>DRKEY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A</w:t>
        <w:tab/>
        <w:tab/>
        <w:t>KAMO1</w:t>
        <w:tab/>
        <w:tab/>
        <w:t>�J���K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B</w:t>
        <w:tab/>
        <w:tab/>
        <w:t>EGG09</w:t>
        <w:tab/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C</w:t>
        <w:tab/>
        <w:tab/>
        <w:t>NAMAZ</w:t>
        <w:tab/>
        <w:tab/>
        <w:t>�Ȃ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D</w:t>
        <w:tab/>
        <w:tab/>
        <w:t>SLIME</w:t>
        <w:tab/>
        <w:tab/>
        <w:t>�X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E</w:t>
        <w:tab/>
        <w:tab/>
        <w:t>SLEYE</w:t>
        <w:tab/>
        <w:tab/>
        <w:t>�X���C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F</w:t>
        <w:tab/>
        <w:tab/>
        <w:t>NZANA</w:t>
        <w:tab/>
        <w:tab/>
        <w:t>���iNEZM2�Ɠ������Ƀ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0</w:t>
        <w:tab/>
        <w:tab/>
        <w:t>NEZMI</w:t>
        <w:tab/>
        <w:tab/>
        <w:t>�l�Y�~�i�P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1</w:t>
        <w:tab/>
        <w:tab/>
        <w:t>SANPO</w:t>
        <w:tab/>
        <w:tab/>
        <w:t>�T�{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2</w:t>
        <w:tab/>
        <w:tab/>
        <w:t>NZAN2</w:t>
        <w:tab/>
        <w:tab/>
        <w:t>���l�Y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�����</w:t>
      </w:r>
      <w:r>
        <w:rPr>
          <w:rtl w:val="true"/>
        </w:rPr>
        <w:t>ڂ</w:t>
      </w:r>
      <w:r>
        <w:rPr/>
        <w:t>����</w:t>
      </w:r>
      <w:r>
        <w:rPr/>
        <w:t>o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    �P�|�����Ńl�Y�~���o��������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a�f�^�C�v�͗n�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3</w:t>
        <w:tab/>
        <w:tab/>
        <w:t>NEZM2</w:t>
        <w:tab/>
        <w:tab/>
        <w:t>�l�Y�~�iNZANA�Ɠ������Ƀ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4</w:t>
        <w:tab/>
        <w:tab/>
        <w:t>TSUBO</w:t>
        <w:tab/>
        <w:tab/>
        <w:t>�</w:t>
      </w:r>
      <w:r>
        <w:rPr>
          <w:rtl w:val="true"/>
        </w:rPr>
        <w:t></w:t>
      </w:r>
      <w:r>
        <w:rPr>
          <w:rtl w:val="true"/>
        </w:rPr>
        <w:t>ځ</w:t>
      </w:r>
      <w:r>
        <w:rPr/>
        <w:t>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5</w:t>
        <w:tab/>
        <w:tab/>
        <w:t>OBAKE</w:t>
        <w:tab/>
        <w:tab/>
        <w:t>�</w:t>
      </w:r>
      <w:r>
        <w:rPr>
          <w:rtl w:val="true"/>
        </w:rPr>
        <w:t></w:t>
      </w:r>
      <w:r>
        <w:rPr>
          <w:rtl w:val="true"/>
        </w:rPr>
        <w:t>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6</w:t>
        <w:tab/>
        <w:tab/>
        <w:t>IWATS</w:t>
        <w:tab/>
        <w:tab/>
        <w:t>�|���ǁi�s���ƋA��ō��E�Z�b�g�A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7</w:t>
        <w:tab/>
        <w:tab/>
        <w:t>GHOST</w:t>
        <w:tab/>
        <w:tab/>
        <w:t>�Ƃ���������i���_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8</w:t>
        <w:tab/>
        <w:tab/>
        <w:t>MOJI0</w:t>
        <w:tab/>
        <w:tab/>
        <w:t>�|�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9</w:t>
        <w:tab/>
        <w:tab/>
        <w:t>OBFIR</w:t>
        <w:tab/>
        <w:tab/>
        <w:t>��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A</w:t>
        <w:tab/>
        <w:tab/>
        <w:t>POLY1</w:t>
        <w:tab/>
        <w:tab/>
        <w:t>����]���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B</w:t>
        <w:tab/>
        <w:tab/>
        <w:t>HINAQ</w:t>
        <w:tab/>
        <w:tab/>
        <w:t>�ЂȃL���[�i�L���[�`�����̏������z�A�R�C�P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C</w:t>
        <w:tab/>
        <w:tab/>
        <w:t>HINQ2</w:t>
        <w:tab/>
        <w:tab/>
        <w:t>�ЂȃL���[�i�L���[�`�����̏������z�A�P�C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D</w:t>
        <w:tab/>
        <w:tab/>
        <w:t>AIRPM</w:t>
        <w:tab/>
        <w:tab/>
        <w:t>��s�@ �R��ʐ�͈̔́i�X�^�[�g���[���S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�ʒu�A�Q�O�g�͈̔͂̍��[�i��͉E�[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E</w:t>
        <w:tab/>
        <w:tab/>
        <w:t>AI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F</w:t>
        <w:tab/>
        <w:tab/>
        <w:t>MARUT</w:t>
        <w:tab/>
        <w:tab/>
        <w:t>�</w:t>
      </w:r>
      <w:r>
        <w:rPr>
          <w:rtl w:val="true"/>
        </w:rPr>
        <w:t>ۑ</w:t>
      </w:r>
      <w:r>
        <w:rPr/>
        <w:t>������</w:t>
      </w:r>
      <w:r>
        <w:rPr/>
        <w:t>h��</w:t>
      </w:r>
      <w:r>
        <w:rPr/>
        <w:t>鋴�</w:t>
      </w:r>
      <w:r>
        <w:rPr/>
        <w:t>i�S�u���b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0</w:t>
        <w:tab/>
        <w:tab/>
        <w:t>BSLM4</w:t>
        <w:tab/>
        <w:tab/>
        <w:t>�u���b�N�X���C���i���S�O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1</w:t>
        <w:tab/>
        <w:tab/>
        <w:t>BSLM6</w:t>
        <w:tab/>
        <w:tab/>
        <w:t>�u���b�N�X���C���i���U�O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2</w:t>
        <w:tab/>
        <w:tab/>
        <w:t>BSLM8</w:t>
        <w:tab/>
        <w:tab/>
        <w:t>�u���b�N�X���C���i���W�O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3</w:t>
        <w:tab/>
        <w:tab/>
        <w:t>G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4</w:t>
        <w:tab/>
        <w:tab/>
        <w:t>GON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5</w:t>
        <w:tab/>
        <w:tab/>
        <w:t>GO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6</w:t>
        <w:tab/>
        <w:tab/>
        <w:t>GON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7</w:t>
        <w:tab/>
        <w:tab/>
        <w:t>GON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8</w:t>
        <w:tab/>
        <w:tab/>
        <w:t>GON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9</w:t>
        <w:tab/>
        <w:tab/>
        <w:t>GON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A</w:t>
        <w:tab/>
        <w:tab/>
        <w:t>GON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B</w:t>
        <w:tab/>
        <w:tab/>
        <w:t>GO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C</w:t>
        <w:tab/>
        <w:tab/>
        <w:t>G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D</w:t>
        <w:tab/>
        <w:tab/>
        <w:t>BO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E</w:t>
        <w:tab/>
        <w:tab/>
        <w:t>KE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F</w:t>
        <w:tab/>
        <w:tab/>
        <w:t>POLDR</w:t>
        <w:tab/>
        <w:tab/>
        <w:t>�~�j�Q�[��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0</w:t>
        <w:tab/>
        <w:tab/>
        <w:t>GATE0</w:t>
        <w:tab/>
        <w:tab/>
        <w:t>���ԃ|�C���g�̃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��S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1</w:t>
        <w:tab/>
        <w:tab/>
        <w:t>GITAN</w:t>
        <w:tab/>
        <w:tab/>
        <w:t>�a�f�R�̏��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2</w:t>
        <w:tab/>
        <w:tab/>
        <w:t>FACE8</w:t>
        <w:tab/>
        <w:tab/>
        <w:t>�a�f�R�̔��ʑ́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3</w:t>
        <w:tab/>
        <w:tab/>
        <w:t>FUSEN</w:t>
        <w:tab/>
        <w:tab/>
        <w:t>���D���t�g�i�</w:t>
      </w:r>
      <w:r>
        <w:rPr/>
        <w:t>ꉞ�</w:t>
      </w:r>
      <w:r>
        <w:rPr/>
        <w:t>A�P�̂ł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4</w:t>
        <w:tab/>
        <w:tab/>
        <w:t>LOPLF</w:t>
        <w:tab/>
        <w:tab/>
        <w:t>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5</w:t>
        <w:tab/>
        <w:tab/>
        <w:t>BOMBM</w:t>
        <w:tab/>
        <w:tab/>
        <w:t>�{����s�@�i�ʃ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6</w:t>
        <w:tab/>
        <w:tab/>
        <w:t>MILL0</w:t>
        <w:tab/>
        <w:tab/>
        <w:t>���ԃ��t�g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7</w:t>
        <w:tab/>
        <w:tab/>
        <w:t>MILS0</w:t>
        <w:tab/>
        <w:tab/>
        <w:t>���ԃ��t�g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8</w:t>
        <w:tab/>
        <w:tab/>
        <w:t>BG3FL</w:t>
        <w:tab/>
        <w:tab/>
        <w:t>������ł����a�f�R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9</w:t>
        <w:tab/>
        <w:tab/>
        <w:t>DORBF</w:t>
        <w:tab/>
        <w:tab/>
        <w:t>���Ԃǂ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A</w:t>
        <w:tab/>
        <w:tab/>
        <w:t>CSTAR</w:t>
        <w:tab/>
        <w:tab/>
        <w:t>�A���X�^�[�i�}���I�̎�������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B</w:t>
        <w:tab/>
        <w:tab/>
        <w:t>TATSU</w:t>
        <w:tab/>
        <w:tab/>
        <w:t>�����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C</w:t>
        <w:tab/>
        <w:tab/>
        <w:t>MSGST</w:t>
        <w:tab/>
        <w:tab/>
        <w:t>(�����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D</w:t>
        <w:tab/>
        <w:tab/>
        <w:t>DORB2</w:t>
        <w:tab/>
        <w:tab/>
        <w:t>�ǂ�</w:t>
      </w:r>
      <w:r>
        <w:rPr>
          <w:rtl w:val="true"/>
        </w:rPr>
        <w:t>ڂ</w:t>
      </w:r>
      <w:r>
        <w:rPr/>
        <w:t>��̂</w:t>
      </w:r>
      <w:r>
        <w:rPr/>
        <w:t>ǂ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E</w:t>
        <w:tab/>
        <w:tab/>
        <w:t>DRBF2</w:t>
        <w:tab/>
        <w:tab/>
        <w:t>���Ԃǂ�</w:t>
      </w:r>
      <w:r>
        <w:rPr>
          <w:rtl w:val="true"/>
        </w:rPr>
        <w:t>ڂ</w:t>
      </w:r>
      <w:r>
        <w:rPr/>
        <w:t>��̂</w:t>
      </w:r>
      <w:r>
        <w:rPr/>
        <w:t>ǂ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F</w:t>
        <w:tab/>
        <w:tab/>
        <w:t>HBLK5</w:t>
        <w:tab/>
        <w:tab/>
        <w:t>�H�u���b�N�i�R�C���o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0</w:t>
        <w:tab/>
        <w:tab/>
        <w:t>GITNS</w:t>
        <w:tab/>
        <w:tab/>
        <w:t>�a�f�R�̏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1</w:t>
        <w:tab/>
        <w:tab/>
        <w:t>GITNL</w:t>
        <w:tab/>
        <w:tab/>
        <w:t>�a�f�R�̏��i���j���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2</w:t>
        <w:tab/>
        <w:tab/>
        <w:t>BOMBX</w:t>
        <w:tab/>
        <w:tab/>
        <w:t>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3</w:t>
        <w:tab/>
        <w:tab/>
        <w:t>BABYM</w:t>
        <w:tab/>
        <w:tab/>
        <w:t>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4</w:t>
        <w:tab/>
        <w:tab/>
        <w:t>PANDA</w:t>
        <w:tab/>
        <w:tab/>
        <w:t>�N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5</w:t>
        <w:tab/>
        <w:tab/>
        <w:t>BETO0</w:t>
        <w:tab/>
        <w:tab/>
        <w:t>���b�V�[��</w:t>
      </w:r>
      <w:r>
        <w:rPr/>
        <w:t>悹�</w:t>
      </w:r>
      <w:r>
        <w:rPr/>
        <w:t>ē˂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6</w:t>
        <w:tab/>
        <w:tab/>
        <w:t>BETO1</w:t>
        <w:tab/>
        <w:tab/>
        <w:t>���b�V�[��</w:t>
      </w:r>
      <w:r>
        <w:rPr/>
        <w:t>悹�</w:t>
      </w:r>
      <w:r>
        <w:rPr/>
        <w:t>Ă��̏�ŉ񂷓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7</w:t>
        <w:tab/>
        <w:tab/>
        <w:t>JBLK1</w:t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W�����v�u���b�N�i�����</w:t>
      </w:r>
      <w:r>
        <w:rPr/>
        <w:t>甚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8</w:t>
        <w:tab/>
        <w:tab/>
        <w:t>ZPACK</w:t>
        <w:tab/>
        <w:tab/>
        <w:t>�Y�[��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9</w:t>
        <w:tab/>
        <w:tab/>
        <w:t>HBLK1</w:t>
        <w:tab/>
        <w:tab/>
        <w:t>�H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</w:t>
        <w:tab/>
        <w:tab/>
        <w:t>HBLK2</w:t>
        <w:tab/>
        <w:tab/>
        <w:t>�H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B</w:t>
        <w:tab/>
        <w:tab/>
        <w:t>HBLK3</w:t>
        <w:tab/>
        <w:tab/>
        <w:t>�H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C</w:t>
        <w:tab/>
        <w:tab/>
        <w:t>HBLK4</w:t>
        <w:tab/>
        <w:tab/>
        <w:t>�H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D</w:t>
        <w:tab/>
        <w:tab/>
        <w:t>HBLK7</w:t>
        <w:tab/>
        <w:tab/>
        <w:t>�H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E</w:t>
        <w:tab/>
        <w:tab/>
        <w:t>JBLKL</w:t>
        <w:tab/>
        <w:tab/>
        <w:t>�W�����v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F</w:t>
        <w:tab/>
        <w:tab/>
        <w:t>PPCKL</w:t>
        <w:tab/>
        <w:tab/>
        <w:t>�p�b�N���i�a�f�P�^�C�v�y�Ǔ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A�͂񂾒n�`�̊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0</w:t>
        <w:tab/>
        <w:tab/>
        <w:t>PPCKR</w:t>
        <w:tab/>
        <w:tab/>
        <w:t>�p�b�N���i�a�f�P�^�C�v�y�Ǔ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E�A�͂񂾒n�`�̊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1</w:t>
        <w:tab/>
        <w:tab/>
        <w:t>JBLK0</w:t>
        <w:tab/>
        <w:tab/>
        <w:t>�W�����v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2</w:t>
        <w:tab/>
        <w:tab/>
        <w:t>KANI0</w:t>
        <w:tab/>
        <w:tab/>
        <w:t>�Y�[���͂��</w:t>
      </w:r>
      <w:r>
        <w:rPr/>
        <w:t>݃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3</w:t>
        <w:tab/>
        <w:tab/>
        <w:t>TELEL</w:t>
        <w:tab/>
        <w:tab/>
        <w:t>�e���T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4</w:t>
        <w:tab/>
        <w:tab/>
        <w:t>TELES</w:t>
        <w:tab/>
        <w:tab/>
        <w:t>�e���T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5</w:t>
        <w:tab/>
        <w:tab/>
        <w:t>TELER</w:t>
        <w:tab/>
        <w:tab/>
        <w:t>�e���T�i���i�����_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6</w:t>
        <w:tab/>
        <w:tab/>
        <w:t>GABON</w:t>
        <w:tab/>
        <w:tab/>
        <w:t>�K�{���i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</w:t>
        <w:tab/>
        <w:tab/>
        <w:t>GABNB</w:t>
        <w:tab/>
        <w:tab/>
        <w:t>�K�{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8</w:t>
        <w:tab/>
        <w:tab/>
        <w:t>SPRKL</w:t>
        <w:tab/>
        <w:tab/>
        <w:t>�X�p�[�N�i���A�͂񂾒n�`�̊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9</w:t>
        <w:tab/>
        <w:tab/>
        <w:t>SPRKR</w:t>
        <w:tab/>
        <w:tab/>
        <w:t>�X�p�[�N�i�E�A�͂񂾒n�`�̊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A</w:t>
        <w:tab/>
        <w:tab/>
        <w:t>DAI00</w:t>
        <w:tab/>
        <w:tab/>
        <w:t>�L���[�C��i�T�[�`�L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B</w:t>
        <w:tab/>
        <w:tab/>
        <w:t>DAI01</w:t>
        <w:tab/>
        <w:tab/>
        <w:t>�L���[�C��i�o�E���h�L���[�A��]�C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C</w:t>
        <w:tab/>
        <w:tab/>
        <w:t>DAI02</w:t>
        <w:tab/>
        <w:tab/>
        <w:t>�L���[�C��i�m�[�}���L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D</w:t>
        <w:tab/>
        <w:tab/>
        <w:t>KIL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E</w:t>
        <w:tab/>
        <w:tab/>
        <w:t>KIL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</w:t>
        <w:tab/>
        <w:tab/>
        <w:t>KIL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</w:t>
        <w:tab/>
        <w:tab/>
        <w:t>DWNBG</w:t>
        <w:tab/>
        <w:tab/>
        <w:t>�����</w:t>
      </w:r>
      <w:r>
        <w:rPr/>
        <w:t>鏰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1</w:t>
        <w:tab/>
        <w:tab/>
        <w:t>FYUKA</w:t>
        <w:tab/>
        <w:tab/>
        <w:t>�s��</w:t>
      </w:r>
      <w:r>
        <w:rPr/>
        <w:t>菰�</w:t>
      </w:r>
      <w:r>
        <w:rPr/>
        <w:t>i�Z�b�g�͂a�f�Ƃ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2</w:t>
        <w:tab/>
        <w:tab/>
        <w:t>A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3</w:t>
        <w:tab/>
        <w:tab/>
        <w:t>ZBUB0</w:t>
        <w:tab/>
        <w:tab/>
        <w:t>�Y�[��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4</w:t>
        <w:tab/>
        <w:tab/>
        <w:t>ZBUB1</w:t>
        <w:tab/>
        <w:tab/>
        <w:t>�ȂȂ</w:t>
      </w:r>
      <w:r>
        <w:rPr>
          <w:rtl w:val="true"/>
        </w:rPr>
        <w:t>߃</w:t>
      </w:r>
      <w:r>
        <w:rPr/>
        <w:t>Y�[��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5</w:t>
        <w:tab/>
        <w:tab/>
        <w:t>WANG0</w:t>
        <w:tab/>
        <w:tab/>
        <w:t>���������i���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6</w:t>
        <w:tab/>
        <w:tab/>
        <w:t>BUGGY</w:t>
        <w:tab/>
        <w:tab/>
        <w:t>�o�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7</w:t>
        <w:tab/>
        <w:tab/>
        <w:t>RUBB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8</w:t>
        <w:tab/>
        <w:tab/>
        <w:t>HARIO</w:t>
        <w:tab/>
        <w:tab/>
        <w:t>�n���}���l���i�n���l�Y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9</w:t>
        <w:tab/>
        <w:tab/>
        <w:t>COIN0</w:t>
        <w:tab/>
        <w:tab/>
        <w:t>�n�a�i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A</w:t>
        <w:tab/>
        <w:tab/>
        <w:t>GOAL0</w:t>
        <w:tab/>
        <w:tab/>
        <w:t>�����o�Ă��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B</w:t>
        <w:tab/>
        <w:tab/>
        <w:t>MSTAR</w:t>
        <w:tab/>
        <w:tab/>
        <w:t>�}���I�ɕϐg���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C</w:t>
        <w:tab/>
        <w:tab/>
        <w:t>NLFLR</w:t>
        <w:tab/>
        <w:tab/>
        <w:t>���t�g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D</w:t>
        <w:tab/>
        <w:tab/>
        <w:t>NLFUD</w:t>
        <w:tab/>
        <w:tab/>
        <w:t>���t�g�</w:t>
      </w:r>
      <w:r>
        <w:rPr/>
        <w:t>㉺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E</w:t>
        <w:tab/>
        <w:tab/>
        <w:t>SPANA</w:t>
        <w:tab/>
        <w:tab/>
        <w:t>�o�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F</w:t>
        <w:tab/>
        <w:tab/>
        <w:t>GL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0</w:t>
        <w:tab/>
        <w:tab/>
        <w:t>BUGSB</w:t>
        <w:tab/>
        <w:tab/>
        <w:t>�o�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1</w:t>
        <w:tab/>
        <w:tab/>
        <w:t>BUGFT</w:t>
        <w:tab/>
        <w:tab/>
        <w:t>�o�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2</w:t>
        <w:tab/>
        <w:tab/>
        <w:t>OSARU</w:t>
        <w:tab/>
        <w:tab/>
        <w:t>������i���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3</w:t>
        <w:tab/>
        <w:tab/>
        <w:t>ST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4</w:t>
        <w:tab/>
        <w:tab/>
        <w:t>DEATH</w:t>
        <w:tab/>
        <w:tab/>
        <w:t>���_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5</w:t>
        <w:tab/>
        <w:tab/>
        <w:t>KOROG</w:t>
        <w:tab/>
        <w:tab/>
        <w:t>���</w:t>
      </w:r>
      <w:r>
        <w:rPr/>
        <w:t>낪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6</w:t>
        <w:tab/>
        <w:tab/>
        <w:t>ZDOOR</w:t>
        <w:tab/>
        <w:tab/>
        <w:t>�m�d�w�s  �f�n�s�n  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7</w:t>
        <w:tab/>
        <w:tab/>
        <w:t>HBLK6</w:t>
        <w:tab/>
        <w:tab/>
        <w:t>�������Ƒ</w:t>
      </w:r>
      <w:r>
        <w:rPr/>
        <w:t>傫���</w:t>
      </w:r>
      <w:r>
        <w:rPr/>
        <w:t>Ȃ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8</w:t>
        <w:tab/>
        <w:tab/>
        <w:t>BLKLF</w:t>
        <w:tab/>
        <w:tab/>
        <w:t>�q�b�g�</w:t>
      </w:r>
      <w:r>
        <w:rPr/>
        <w:t>ナ�</w:t>
      </w:r>
      <w:r>
        <w:rPr/>
        <w:t>t�g�</w:t>
      </w:r>
      <w:r>
        <w:rPr/>
        <w:t>֕</w:t>
      </w:r>
      <w:r>
        <w:rPr/>
        <w:t>ς��u���b�N�i��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9</w:t>
        <w:tab/>
        <w:tab/>
        <w:t>BLKL2</w:t>
        <w:tab/>
        <w:tab/>
        <w:t>�q�b�g�</w:t>
      </w:r>
      <w:r>
        <w:rPr/>
        <w:t>ナ�</w:t>
      </w:r>
      <w:r>
        <w:rPr/>
        <w:t>t�g�</w:t>
      </w:r>
      <w:r>
        <w:rPr/>
        <w:t>֕</w:t>
      </w:r>
      <w:r>
        <w:rPr/>
        <w:t>ς��u���b�N�i�</w:t>
      </w:r>
      <w:r>
        <w:rPr/>
        <w:t>㉺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A</w:t>
        <w:tab/>
        <w:tab/>
        <w:t>POWSW</w:t>
        <w:tab/>
        <w:tab/>
        <w:t>�o�n�v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B</w:t>
        <w:tab/>
        <w:tab/>
        <w:t>WARPS</w:t>
        <w:tab/>
        <w:tab/>
        <w:t>���[�v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C</w:t>
        <w:tab/>
        <w:tab/>
        <w:t>PIR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D</w:t>
        <w:tab/>
        <w:tab/>
        <w:t>ROTLF</w:t>
        <w:tab/>
        <w:tab/>
        <w:t>��]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E</w:t>
        <w:tab/>
        <w:tab/>
        <w:t>GABN2</w:t>
        <w:tab/>
        <w:tab/>
        <w:t>�S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F</w:t>
        <w:tab/>
        <w:tab/>
        <w:t>GBNB2</w:t>
        <w:tab/>
        <w:tab/>
        <w:t>�S�����m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0</w:t>
        <w:tab/>
        <w:tab/>
        <w:t>MBLK0</w:t>
        <w:tab/>
        <w:tab/>
        <w:t>���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1</w:t>
        <w:tab/>
        <w:tab/>
        <w:t>MBALL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2</w:t>
        <w:tab/>
        <w:tab/>
        <w:t>ZPAC2</w:t>
        <w:tab/>
        <w:tab/>
        <w:t>�Y�[���p�b�N���i���{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3</w:t>
        <w:tab/>
        <w:tab/>
        <w:t>BALL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4</w:t>
        <w:tab/>
        <w:tab/>
        <w:t>HACHI</w:t>
        <w:tab/>
        <w:tab/>
        <w:t>�T���{�̖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5</w:t>
        <w:tab/>
        <w:tab/>
        <w:t>ABIS0</w:t>
        <w:tab/>
        <w:tab/>
        <w:t>�A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6</w:t>
        <w:tab/>
        <w:tab/>
        <w:t>DORBL</w:t>
        <w:tab/>
        <w:tab/>
        <w:t>�ǂ�</w:t>
      </w:r>
      <w:r>
        <w:rPr>
          <w:rtl w:val="true"/>
        </w:rPr>
        <w:t>ڂ</w:t>
      </w:r>
      <w:r>
        <w:rPr/>
        <w:t>��</w:t>
      </w:r>
      <w:r>
        <w:rPr/>
        <w:t>i���A��������ɉB�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7</w:t>
        <w:tab/>
        <w:tab/>
        <w:t>DORBR</w:t>
        <w:tab/>
        <w:tab/>
        <w:t>�ǂ�</w:t>
      </w:r>
      <w:r>
        <w:rPr>
          <w:rtl w:val="true"/>
        </w:rPr>
        <w:t>ڂ</w:t>
      </w:r>
      <w:r>
        <w:rPr/>
        <w:t>��</w:t>
      </w:r>
      <w:r>
        <w:rPr/>
        <w:t>i�E�A��������ɉB�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8</w:t>
        <w:tab/>
        <w:tab/>
        <w:t>KANI1</w:t>
        <w:tab/>
        <w:tab/>
        <w:t>�J�j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9</w:t>
        <w:tab/>
        <w:tab/>
        <w:t>AWANG</w:t>
        <w:tab/>
        <w:tab/>
        <w:t>��������~��Ă��</w:t>
      </w:r>
      <w:r>
        <w:rPr/>
        <w:t>郏�������</w:t>
      </w:r>
      <w:r>
        <w:rPr/>
        <w:t>i�P�񗎂��ď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A</w:t>
        <w:tab/>
        <w:tab/>
        <w:t>AWANM</w:t>
        <w:tab/>
        <w:tab/>
        <w:t>��������~��Ă��</w:t>
      </w:r>
      <w:r>
        <w:rPr/>
        <w:t>郏�������</w:t>
      </w:r>
      <w:r>
        <w:rPr/>
        <w:t>i�����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B</w:t>
        <w:tab/>
        <w:tab/>
        <w:t>AWANS</w:t>
        <w:tab/>
        <w:tab/>
        <w:t>�Y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C</w:t>
        <w:tab/>
        <w:tab/>
        <w:t>AWANP</w:t>
        <w:tab/>
        <w:tab/>
        <w:t>�Y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D</w:t>
        <w:tab/>
        <w:tab/>
        <w:t>SHEIH</w:t>
        <w:tab/>
        <w:tab/>
        <w:t>�������w�C�z�[�i�����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E</w:t>
        <w:tab/>
        <w:tab/>
        <w:t>WATCH</w:t>
        <w:tab/>
        <w:tab/>
        <w:t>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F</w:t>
        <w:tab/>
        <w:tab/>
        <w:t>WATKM</w:t>
        <w:tab/>
        <w:tab/>
        <w:t>���v�ɂ�����</w:t>
      </w:r>
      <w:r>
        <w:rPr/>
        <w:t>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;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0</w:t>
        <w:tab/>
        <w:tab/>
        <w:t>MSGBX</w:t>
        <w:tab/>
        <w:tab/>
        <w:t>���b�Z�[�W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1</w:t>
        <w:tab/>
        <w:tab/>
        <w:t>BOSS0</w:t>
        <w:tab/>
        <w:tab/>
        <w:t>�J���{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2</w:t>
        <w:tab/>
        <w:tab/>
        <w:t>CHG00</w:t>
        <w:tab/>
        <w:tab/>
        <w:t>��</w:t>
        <w:tab/>
        <w:t xml:space="preserve">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3</w:t>
        <w:tab/>
        <w:tab/>
        <w:t>CHG01</w:t>
        <w:tab/>
        <w:tab/>
        <w:t>���O��</w:t>
        <w:tab/>
        <w:t xml:space="preserve">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4</w:t>
        <w:tab/>
        <w:tab/>
        <w:t>CHG02</w:t>
        <w:tab/>
        <w:tab/>
        <w:t>�w���R�v�^�[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5</w:t>
        <w:tab/>
        <w:tab/>
        <w:t>CHG03</w:t>
        <w:tab/>
        <w:tab/>
        <w:t>�`�r</w:t>
        <w:tab/>
        <w:t xml:space="preserve">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6</w:t>
        <w:tab/>
        <w:tab/>
        <w:t>CHG04</w:t>
        <w:tab/>
        <w:tab/>
        <w:t>�D��</w:t>
        <w:tab/>
        <w:t xml:space="preserve">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7</w:t>
        <w:tab/>
        <w:tab/>
        <w:t>CHG05</w:t>
        <w:tab/>
        <w:tab/>
        <w:t>���v</w:t>
        <w:tab/>
        <w:t xml:space="preserve">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8</w:t>
        <w:tab/>
        <w:tab/>
        <w:t>CHG06</w:t>
        <w:tab/>
        <w:tab/>
        <w:t>���</w:t>
        <w:tab/>
        <w:t xml:space="preserve">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9</w:t>
        <w:tab/>
        <w:tab/>
        <w:t>CHG07</w:t>
        <w:tab/>
        <w:tab/>
        <w:t>���e</w:t>
        <w:tab/>
        <w:t xml:space="preserve">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A</w:t>
        <w:tab/>
        <w:tab/>
        <w:t>CH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B</w:t>
        <w:tab/>
        <w:tab/>
        <w:t>CH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C</w:t>
        <w:tab/>
        <w:tab/>
        <w:t>CH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D</w:t>
        <w:tab/>
        <w:tab/>
        <w:t>CHG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E</w:t>
        <w:tab/>
        <w:tab/>
        <w:t>CHG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F</w:t>
        <w:tab/>
        <w:tab/>
        <w:t>CHG0D</w:t>
      </w:r>
    </w:p>
    <w:p>
      <w:pPr>
        <w:pStyle w:val="PreformattedText"/>
        <w:bidi w:val="0"/>
        <w:spacing w:before="0" w:after="0"/>
        <w:jc w:val="left"/>
        <w:rPr/>
      </w:pPr>
      <w:r>
        <w:rPr/>
        <w:t>;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0</w:t>
        <w:tab/>
        <w:tab/>
        <w:t>CH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1</w:t>
        <w:tab/>
        <w:tab/>
        <w:t>CH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2</w:t>
        <w:tab/>
        <w:tab/>
        <w:t>QKM00</w:t>
        <w:tab/>
        <w:tab/>
        <w:t>�</w:t>
      </w:r>
      <w:r>
        <w:rPr>
          <w:rtl w:val="true"/>
        </w:rPr>
        <w:t>܂</w:t>
      </w:r>
      <w:r>
        <w:rPr/>
        <w:t>ƌN�O�i�Ԃ����p���@�r�[���̑f  �w�|���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3</w:t>
        <w:tab/>
        <w:tab/>
        <w:t>QKM01</w:t>
        <w:tab/>
        <w:tab/>
        <w:t>�</w:t>
      </w:r>
      <w:r>
        <w:rPr>
          <w:rtl w:val="true"/>
        </w:rPr>
        <w:t>܂</w:t>
      </w:r>
      <w:r>
        <w:rPr/>
        <w:t>ƌN�P�i�</w:t>
      </w:r>
      <w:r>
        <w:rPr>
          <w:rtl w:val="true"/>
        </w:rPr>
        <w:t>܂</w:t>
      </w:r>
      <w:r>
        <w:rPr/>
        <w:t>ƌN�</w:t>
      </w:r>
      <w:r>
        <w:rPr/>
        <w:t>𒆐</w:t>
      </w:r>
      <w:r>
        <w:rPr/>
        <w:t>S�ɃR�C���W���i�k�L�̏��̂</w:t>
      </w:r>
      <w:r>
        <w:rPr/>
        <w:t>݁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4</w:t>
        <w:tab/>
        <w:tab/>
        <w:t>QKM02</w:t>
        <w:tab/>
        <w:tab/>
        <w:t>�</w:t>
      </w:r>
      <w:r>
        <w:rPr>
          <w:rtl w:val="true"/>
        </w:rPr>
        <w:t>܂</w:t>
      </w:r>
      <w:r>
        <w:rPr/>
        <w:t>ƌN�Q�i�V���{���P�t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5</w:t>
        <w:tab/>
        <w:tab/>
        <w:t>QKM03</w:t>
        <w:tab/>
        <w:tab/>
        <w:t>�</w:t>
      </w:r>
      <w:r>
        <w:rPr>
          <w:rtl w:val="true"/>
        </w:rPr>
        <w:t>܂</w:t>
      </w:r>
      <w:r>
        <w:rPr/>
        <w:t>ƌN�R�i�t��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6</w:t>
        <w:tab/>
        <w:tab/>
        <w:t>QKM04</w:t>
        <w:tab/>
        <w:tab/>
        <w:t>�</w:t>
      </w:r>
      <w:r>
        <w:rPr>
          <w:rtl w:val="true"/>
        </w:rPr>
        <w:t>܂</w:t>
      </w:r>
      <w:r>
        <w:rPr/>
        <w:t>ƌN�S�i�o�n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7</w:t>
        <w:tab/>
        <w:tab/>
        <w:t>QKM05</w:t>
        <w:tab/>
        <w:tab/>
        <w:t>�</w:t>
      </w:r>
      <w:r>
        <w:rPr>
          <w:rtl w:val="true"/>
        </w:rPr>
        <w:t>܂</w:t>
      </w:r>
      <w:r>
        <w:rPr/>
        <w:t>ƌN�T�i�K�i���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8</w:t>
        <w:tab/>
        <w:tab/>
        <w:t>QKM06</w:t>
        <w:tab/>
        <w:tab/>
        <w:t>�</w:t>
      </w:r>
      <w:r>
        <w:rPr>
          <w:rtl w:val="true"/>
        </w:rPr>
        <w:t>܂</w:t>
      </w:r>
      <w:r>
        <w:rPr/>
        <w:t>ƌN�U�i�����o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E�֋����L�т�A�P�|�����֋����L�т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9</w:t>
        <w:tab/>
        <w:tab/>
        <w:t>QKM07</w:t>
        <w:tab/>
        <w:tab/>
        <w:t>�</w:t>
      </w:r>
      <w:r>
        <w:rPr>
          <w:rtl w:val="true"/>
        </w:rPr>
        <w:t>܂</w:t>
      </w:r>
      <w:r>
        <w:rPr/>
        <w:t>ƌN�V�i�ǂ�</w:t>
      </w:r>
      <w:r>
        <w:rPr>
          <w:rtl w:val="true"/>
        </w:rPr>
        <w:t>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A</w:t>
        <w:tab/>
        <w:tab/>
        <w:t>QKM08</w:t>
        <w:tab/>
        <w:tab/>
        <w:t>�</w:t>
      </w:r>
      <w:r>
        <w:rPr>
          <w:rtl w:val="true"/>
        </w:rPr>
        <w:t>܂</w:t>
      </w:r>
      <w:r>
        <w:rPr/>
        <w:t>ƌN�W�i�R�C��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B</w:t>
        <w:tab/>
        <w:tab/>
        <w:t>QKM09</w:t>
        <w:tab/>
        <w:tab/>
        <w:t>�</w:t>
      </w:r>
      <w:r>
        <w:rPr>
          <w:rtl w:val="true"/>
        </w:rPr>
        <w:t>܂</w:t>
      </w:r>
      <w:r>
        <w:rPr/>
        <w:t>ƌN�X�i�P�t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C</w:t>
        <w:tab/>
        <w:tab/>
        <w:t>QKM0A</w:t>
        <w:tab/>
        <w:tab/>
        <w:t>�</w:t>
      </w:r>
      <w:r>
        <w:rPr>
          <w:rtl w:val="true"/>
        </w:rPr>
        <w:t>܂</w:t>
      </w:r>
      <w:r>
        <w:rPr/>
        <w:t>ƌN�`�i��̃J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��̂</w:t>
      </w:r>
      <w:r>
        <w:rPr>
          <w:rtl w:val="true"/>
        </w:rPr>
        <w:t>܂܃</w:t>
      </w:r>
      <w:r>
        <w:rPr/>
        <w:t>Z�b�g�A�P�|���</w:t>
      </w:r>
      <w:r>
        <w:rPr>
          <w:rtl w:val="true"/>
        </w:rPr>
        <w:t>܂</w:t>
      </w:r>
      <w:r>
        <w:rPr/>
        <w:t>ƌN����o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D</w:t>
        <w:tab/>
        <w:tab/>
        <w:t>QKM0B</w:t>
        <w:tab/>
        <w:tab/>
        <w:t>�</w:t>
      </w:r>
      <w:r>
        <w:rPr>
          <w:rtl w:val="true"/>
        </w:rPr>
        <w:t>܂</w:t>
      </w:r>
      <w:r>
        <w:rPr/>
        <w:t>ƌN�a�i�R�C���΂�</w:t>
      </w:r>
      <w:r>
        <w:rPr>
          <w:rtl w:val="true"/>
        </w:rPr>
        <w:t>܂</w:t>
      </w:r>
      <w:r>
        <w:rPr/>
        <w:t>����</w:t>
      </w:r>
      <w:r>
        <w:rPr/>
        <w:t>A�P������R���A����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E</w:t>
        <w:tab/>
        <w:tab/>
        <w:t>QKM0C</w:t>
        <w:tab/>
        <w:tab/>
        <w:t>�</w:t>
      </w:r>
      <w:r>
        <w:rPr>
          <w:rtl w:val="true"/>
        </w:rPr>
        <w:t>܂</w:t>
      </w:r>
      <w:r>
        <w:rPr/>
        <w:t>ƌN�b�i�R�C���΂�</w:t>
      </w:r>
      <w:r>
        <w:rPr>
          <w:rtl w:val="true"/>
        </w:rPr>
        <w:t>܂</w:t>
      </w:r>
      <w:r>
        <w:rPr/>
        <w:t>����</w:t>
      </w:r>
      <w:r>
        <w:rPr/>
        <w:t>A�T������V���A����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F</w:t>
        <w:tab/>
        <w:tab/>
        <w:t>QKM0D</w:t>
        <w:tab/>
        <w:tab/>
        <w:t>�</w:t>
      </w:r>
      <w:r>
        <w:rPr>
          <w:rtl w:val="true"/>
        </w:rPr>
        <w:t>܂</w:t>
      </w:r>
      <w:r>
        <w:rPr/>
        <w:t>ƌN�c�i�h�A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0</w:t>
        <w:tab/>
        <w:tab/>
        <w:t>QKM0E</w:t>
        <w:tab/>
        <w:tab/>
        <w:t>�</w:t>
      </w:r>
      <w:r>
        <w:rPr>
          <w:rtl w:val="true"/>
        </w:rPr>
        <w:t>܂</w:t>
      </w:r>
      <w:r>
        <w:rPr/>
        <w:t>ƌN�d�i�a�f���������Œn�`�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1</w:t>
        <w:tab/>
        <w:tab/>
        <w:t>QKM0F</w:t>
        <w:tab/>
        <w:tab/>
        <w:t>�</w:t>
      </w:r>
      <w:r>
        <w:rPr>
          <w:rtl w:val="true"/>
        </w:rPr>
        <w:t>܂</w:t>
      </w:r>
      <w:r>
        <w:rPr/>
        <w:t>ƌN�e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2</w:t>
        <w:tab/>
        <w:tab/>
        <w:t>QKM10</w:t>
        <w:tab/>
        <w:tab/>
        <w:t>�</w:t>
      </w:r>
      <w:r>
        <w:rPr>
          <w:rtl w:val="true"/>
        </w:rPr>
        <w:t>܂</w:t>
      </w:r>
      <w:r>
        <w:rPr/>
        <w:t>ƌN�P�O�i�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3</w:t>
        <w:tab/>
        <w:tab/>
        <w:t>QKM11</w:t>
        <w:tab/>
        <w:tab/>
        <w:t>�</w:t>
      </w:r>
      <w:r>
        <w:rPr>
          <w:rtl w:val="true"/>
        </w:rPr>
        <w:t>܂</w:t>
      </w:r>
      <w:r>
        <w:rPr/>
        <w:t>ƌN�P�P�i�X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4</w:t>
        <w:tab/>
        <w:tab/>
        <w:t>QKM12</w:t>
        <w:tab/>
        <w:tab/>
        <w:t>�</w:t>
      </w:r>
      <w:r>
        <w:rPr>
          <w:rtl w:val="true"/>
        </w:rPr>
        <w:t>܂</w:t>
      </w:r>
      <w:r>
        <w:rPr/>
        <w:t>ƌN�P�Q�i�Ђ</w:t>
      </w:r>
      <w:r>
        <w:rPr>
          <w:rtl w:val="true"/>
        </w:rPr>
        <w:t>܂</w:t>
      </w:r>
      <w:r>
        <w:rPr/>
        <w:t>�</w:t>
      </w:r>
      <w:r>
        <w:rPr/>
        <w:t>胊�</w:t>
      </w:r>
      <w:r>
        <w:rPr/>
        <w:t>t�g�i�T���j�b�g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5</w:t>
        <w:tab/>
        <w:tab/>
        <w:t>QKM13</w:t>
        <w:tab/>
        <w:tab/>
        <w:t>�</w:t>
      </w:r>
      <w:r>
        <w:rPr>
          <w:rtl w:val="true"/>
        </w:rPr>
        <w:t>܂</w:t>
      </w:r>
      <w:r>
        <w:rPr/>
        <w:t>ƌN�P�R�i�Ђ</w:t>
      </w:r>
      <w:r>
        <w:rPr>
          <w:rtl w:val="true"/>
        </w:rPr>
        <w:t>܂</w:t>
      </w:r>
      <w:r>
        <w:rPr/>
        <w:t>�</w:t>
      </w:r>
      <w:r>
        <w:rPr/>
        <w:t>胊�</w:t>
      </w:r>
      <w:r>
        <w:rPr/>
        <w:t>t�g�i�P�P���j�b�g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6</w:t>
        <w:tab/>
        <w:tab/>
        <w:t>QKM14</w:t>
        <w:tab/>
        <w:tab/>
        <w:t>�</w:t>
      </w:r>
      <w:r>
        <w:rPr>
          <w:rtl w:val="true"/>
        </w:rPr>
        <w:t>܂</w:t>
      </w:r>
      <w:r>
        <w:rPr/>
        <w:t>ƌN�P�S�i�K�i���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7</w:t>
        <w:tab/>
        <w:tab/>
        <w:t>QKM15</w:t>
        <w:tab/>
        <w:tab/>
        <w:t>�</w:t>
      </w:r>
      <w:r>
        <w:rPr>
          <w:rtl w:val="true"/>
        </w:rPr>
        <w:t>܂</w:t>
      </w:r>
      <w:r>
        <w:rPr/>
        <w:t>ƌN�P�T�i�����o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8</w:t>
        <w:tab/>
        <w:tab/>
        <w:t>QKM16</w:t>
        <w:tab/>
        <w:tab/>
        <w:t>�</w:t>
      </w:r>
      <w:r>
        <w:rPr>
          <w:rtl w:val="true"/>
        </w:rPr>
        <w:t>܂</w:t>
      </w:r>
      <w:r>
        <w:rPr/>
        <w:t>ƌN�P�U�i�t��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9</w:t>
        <w:tab/>
        <w:tab/>
        <w:t>QKM17</w:t>
        <w:tab/>
        <w:tab/>
        <w:t>�</w:t>
      </w:r>
      <w:r>
        <w:rPr>
          <w:rtl w:val="true"/>
        </w:rPr>
        <w:t>܂</w:t>
      </w:r>
      <w:r>
        <w:rPr/>
        <w:t>ƌN�P�V�i�t��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A</w:t>
        <w:tab/>
        <w:tab/>
        <w:t>QKM18</w:t>
        <w:tab/>
        <w:tab/>
        <w:t>�</w:t>
      </w:r>
      <w:r>
        <w:rPr>
          <w:rtl w:val="true"/>
        </w:rPr>
        <w:t>܂</w:t>
      </w:r>
      <w:r>
        <w:rPr/>
        <w:t>ƌN�P�W�i�t��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B</w:t>
        <w:tab/>
        <w:tab/>
        <w:t>QKM19</w:t>
        <w:tab/>
        <w:tab/>
        <w:t>�</w:t>
      </w:r>
      <w:r>
        <w:rPr>
          <w:rtl w:val="true"/>
        </w:rPr>
        <w:t>܂</w:t>
      </w:r>
      <w:r>
        <w:rPr/>
        <w:t>ƌN�P�X�i���������S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C</w:t>
        <w:tab/>
        <w:tab/>
        <w:t>QKM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D</w:t>
        <w:tab/>
        <w:tab/>
        <w:t>QK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E</w:t>
        <w:tab/>
        <w:tab/>
        <w:t>QKM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F</w:t>
        <w:tab/>
        <w:tab/>
        <w:t>QKM1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0</w:t>
        <w:tab/>
        <w:tab/>
        <w:t>QKM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1</w:t>
        <w:tab/>
        <w:tab/>
        <w:t>QKM1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2</w:t>
        <w:tab/>
        <w:tab/>
        <w:t>BG_00</w:t>
        <w:tab/>
        <w:tab/>
        <w:t>�J���{�X�p�̂n�a�i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3</w:t>
        <w:tab/>
        <w:tab/>
        <w:t>TAMA0</w:t>
        <w:tab/>
        <w:tab/>
        <w:t>�J���{�X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4</w:t>
        <w:tab/>
        <w:tab/>
        <w:t>BEEM0</w:t>
        <w:tab/>
        <w:tab/>
        <w:t>�Ԃ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5</w:t>
        <w:tab/>
        <w:tab/>
        <w:t>AW_FG</w:t>
        <w:tab/>
        <w:tab/>
        <w:t>���������̊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6</w:t>
        <w:tab/>
        <w:tab/>
        <w:t>BS0SB</w:t>
        <w:tab/>
        <w:tab/>
        <w:t>�J���{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7</w:t>
        <w:tab/>
        <w:tab/>
        <w:t>ORI00</w:t>
        <w:tab/>
        <w:tab/>
        <w:t>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8</w:t>
        <w:tab/>
        <w:tab/>
        <w:t>MGRAY</w:t>
        <w:tab/>
        <w:tab/>
        <w:t>�f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9</w:t>
        <w:tab/>
        <w:tab/>
        <w:t>MUCHO</w:t>
        <w:tab/>
        <w:tab/>
        <w:t>�f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A</w:t>
        <w:tab/>
        <w:tab/>
        <w:t>DMPLC</w:t>
        <w:tab/>
        <w:tab/>
        <w:t>�f���v��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B</w:t>
        <w:tab/>
        <w:tab/>
        <w:t>ON_DW</w:t>
        <w:tab/>
        <w:tab/>
        <w:t>�����</w:t>
      </w:r>
      <w:r>
        <w:rPr/>
        <w:t>痎����</w:t>
      </w:r>
      <w:r>
        <w:rPr/>
        <w:t>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C</w:t>
        <w:tab/>
        <w:tab/>
        <w:t>HEIH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D</w:t>
        <w:tab/>
        <w:tab/>
        <w:t>HEIH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E</w:t>
        <w:tab/>
        <w:tab/>
        <w:t>HEIH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F</w:t>
        <w:tab/>
        <w:tab/>
        <w:t>BOBK0</w:t>
        <w:tab/>
        <w:tab/>
        <w:t>�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0</w:t>
        <w:tab/>
        <w:tab/>
        <w:t>BOBK1</w:t>
        <w:tab/>
        <w:tab/>
        <w:t>�r�����������i��ɃX�p�[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1</w:t>
        <w:tab/>
        <w:tab/>
        <w:t>HSAN0</w:t>
        <w:tab/>
        <w:tab/>
        <w:t>�w�f�C���O�T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2</w:t>
        <w:tab/>
        <w:tab/>
        <w:t>HSAN1</w:t>
        <w:tab/>
        <w:tab/>
        <w:t>�w�f�C���O�T���{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3</w:t>
        <w:tab/>
        <w:tab/>
        <w:t>TUMUJ</w:t>
        <w:tab/>
        <w:tab/>
        <w:t>�</w:t>
      </w:r>
      <w:r>
        <w:rPr>
          <w:rtl w:val="true"/>
        </w:rPr>
        <w:t></w:t>
      </w:r>
      <w:r>
        <w:rPr>
          <w:rtl w:val="true"/>
        </w:rPr>
        <w:t>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4</w:t>
        <w:tab/>
        <w:tab/>
        <w:t>BBROS</w:t>
        <w:tab/>
        <w:tab/>
        <w:t>�o�E���h�u���U�[�Y�i�ǂ�Ԃ�u���U�[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5</w:t>
        <w:tab/>
        <w:tab/>
        <w:t>AHOBD</w:t>
        <w:tab/>
        <w:tab/>
        <w:t>�A�z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6</w:t>
        <w:tab/>
        <w:tab/>
        <w:t>AHOB2</w:t>
        <w:tab/>
        <w:tab/>
        <w:t>���A�z�E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7</w:t>
        <w:tab/>
        <w:tab/>
        <w:t>OTAMA</w:t>
        <w:tab/>
        <w:tab/>
        <w:t>�����</w:t>
      </w:r>
      <w:r>
        <w:rPr>
          <w:rtl w:val="true"/>
        </w:rPr>
        <w:t>܃</w:t>
      </w:r>
      <w:r>
        <w:rPr/>
        <w:t>I�o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8</w:t>
        <w:tab/>
        <w:tab/>
        <w:t>OTAMH</w:t>
        <w:tab/>
        <w:tab/>
        <w:t>�����</w:t>
      </w:r>
      <w:r>
        <w:rPr>
          <w:rtl w:val="true"/>
        </w:rPr>
        <w:t>܃</w:t>
      </w:r>
      <w:r>
        <w:rPr/>
        <w:t>I�o�P�i��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9</w:t>
        <w:tab/>
        <w:tab/>
        <w:t>VOWVW</w:t>
        <w:tab/>
        <w:tab/>
        <w:t>�{�[�{�[�i�΂̓G�A�o�E���h�^�C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A</w:t>
        <w:tab/>
        <w:tab/>
        <w:t>VOWV2</w:t>
        <w:tab/>
        <w:tab/>
        <w:t>�{�[�{�[�i�΂̓G�A������^�C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B</w:t>
        <w:tab/>
        <w:tab/>
        <w:t>NIKOP</w:t>
        <w:tab/>
        <w:tab/>
        <w:t>�J���ԁi�j�R�v�[�Ђ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C</w:t>
        <w:tab/>
        <w:tab/>
        <w:t>NI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D</w:t>
        <w:tab/>
        <w:tab/>
        <w:t>NIKP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E</w:t>
        <w:tab/>
        <w:tab/>
        <w:t>BBFLW</w:t>
        <w:tab/>
        <w:tab/>
        <w:t>�o�u��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</w:t>
        <w:tab/>
        <w:tab/>
        <w:t>TAKEH</w:t>
        <w:tab/>
        <w:tab/>
        <w:t>�|�n�w�C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</w:t>
        <w:tab/>
        <w:tab/>
        <w:t>TAKHG</w:t>
        <w:tab/>
        <w:tab/>
        <w:t>�|�n�w�C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1</w:t>
        <w:tab/>
        <w:tab/>
        <w:t>EGFLW</w:t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2</w:t>
        <w:tab/>
        <w:tab/>
        <w:t>BATSN</w:t>
        <w:tab/>
        <w:tab/>
        <w:t>�o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3</w:t>
        <w:tab/>
        <w:tab/>
        <w:t>KAMO0</w:t>
        <w:tab/>
        <w:tab/>
        <w:t>�e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4</w:t>
        <w:tab/>
        <w:tab/>
        <w:t>AWAFK</w:t>
        <w:tab/>
        <w:tab/>
        <w:t>�A��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5</w:t>
        <w:tab/>
        <w:tab/>
        <w:t>ZSABO</w:t>
        <w:tab/>
        <w:tab/>
        <w:t>�Y�[���T���{�i�T�{�e���C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6</w:t>
        <w:tab/>
        <w:tab/>
        <w:t>STAMA</w:t>
        <w:tab/>
        <w:tab/>
        <w:t>�Y�[���T���{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7</w:t>
        <w:tab/>
        <w:tab/>
        <w:t>ZFLWR</w:t>
        <w:tab/>
        <w:tab/>
        <w:t>�Y�[��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8</w:t>
        <w:tab/>
        <w:tab/>
        <w:t>YARIH</w:t>
        <w:tab/>
        <w:tab/>
        <w:t>�����z�[�i�������w�C�z�[�A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</w:t>
        <w:tab/>
        <w:tab/>
        <w:t>YARH2</w:t>
        <w:tab/>
        <w:tab/>
        <w:t>�����z�[�i�������w�C�z�[�A�����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A</w:t>
        <w:tab/>
        <w:tab/>
        <w:t>KARAT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B</w:t>
        <w:tab/>
        <w:tab/>
        <w:t>NG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C</w:t>
        <w:tab/>
        <w:tab/>
        <w:t>POCHI</w:t>
        <w:tab/>
        <w:tab/>
        <w:t>�����|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D</w:t>
        <w:tab/>
        <w:tab/>
        <w:t>PUPBB</w:t>
        <w:tab/>
        <w:tab/>
        <w:t>�P�t�o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E</w:t>
        <w:tab/>
        <w:tab/>
        <w:t>GURU1</w:t>
        <w:tab/>
        <w:tab/>
        <w:t>�O���O���o�[�i�P�{�A�Z�b�g�ʒu�ɂ��ĉ�]���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F</w:t>
        <w:tab/>
        <w:tab/>
        <w:t>GURU2</w:t>
        <w:tab/>
        <w:tab/>
        <w:t>�O���O���o�[�i�Q�{�A�Z�b�g�ʒu�ɂ��ĉ�]���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</w:t>
        <w:tab/>
        <w:tab/>
        <w:t>GHEIH</w:t>
        <w:tab/>
        <w:tab/>
        <w:t>�O���O���o�[��񂷃w�C�z�[�i�Z�b�g�ʒu�ɂ��ĉ񂷕��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</w:t>
        <w:tab/>
        <w:tab/>
        <w:t>HARI2</w:t>
        <w:tab/>
        <w:tab/>
        <w:t>�n���}���l���i�o�J�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2</w:t>
        <w:tab/>
        <w:tab/>
        <w:t>HOMOL</w:t>
        <w:tab/>
        <w:tab/>
        <w:t>�o�P�c�����[�w�C�z�[�i�s���ƋA��ō��E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3</w:t>
        <w:tab/>
        <w:tab/>
        <w:t>HOMOR</w:t>
        <w:tab/>
        <w:tab/>
        <w:t>�o�P�c�����[�w�C�z�[�i�s���ƋA��ō��E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4</w:t>
        <w:tab/>
        <w:tab/>
        <w:t>SUIKT</w:t>
        <w:tab/>
        <w:tab/>
        <w:t>���Z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5</w:t>
        <w:tab/>
        <w:tab/>
        <w:t>PONTA</w:t>
        <w:tab/>
        <w:tab/>
        <w:t>�|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6</w:t>
        <w:tab/>
        <w:tab/>
        <w:t>KATI0</w:t>
        <w:tab/>
        <w:tab/>
        <w:t>�J�`�J�`�N�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7</w:t>
        <w:tab/>
        <w:tab/>
        <w:t>KATI1</w:t>
        <w:tab/>
        <w:tab/>
        <w:t>�J�`�J�`�N�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8</w:t>
        <w:tab/>
        <w:tab/>
        <w:t>KATI2</w:t>
        <w:tab/>
        <w:tab/>
        <w:t>�J�`�J�`�N�i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9</w:t>
        <w:tab/>
        <w:tab/>
        <w:t>DOSUN</w:t>
        <w:tab/>
        <w:tab/>
        <w:t>�h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A</w:t>
        <w:tab/>
        <w:tab/>
        <w:t>DHEIH</w:t>
        <w:tab/>
        <w:tab/>
        <w:t>�h�X���p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B</w:t>
        <w:tab/>
        <w:tab/>
        <w:t>TRBOX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C</w:t>
        <w:tab/>
        <w:tab/>
        <w:t>BTELE</w:t>
        <w:tab/>
        <w:tab/>
        <w:t>�</w:t>
      </w:r>
      <w:r>
        <w:rPr>
          <w:rtl w:val="true"/>
        </w:rPr>
        <w:t>ډ</w:t>
      </w:r>
      <w:r>
        <w:rPr/>
        <w:t>B���e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D</w:t>
        <w:tab/>
        <w:tab/>
        <w:t>ZFLW2</w:t>
        <w:tab/>
        <w:tab/>
        <w:t>�Y�[���t����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E</w:t>
        <w:tab/>
        <w:tab/>
        <w:t>PURIN</w:t>
        <w:tab/>
        <w:tab/>
        <w:t>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F</w:t>
        <w:tab/>
        <w:tab/>
        <w:t>PURI0</w:t>
        <w:tab/>
        <w:tab/>
        <w:t>�v�����̔�ю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0</w:t>
        <w:tab/>
        <w:tab/>
        <w:t>MCHO2</w:t>
        <w:tab/>
        <w:tab/>
        <w:t>���[�`���Q�i�e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1</w:t>
        <w:tab/>
        <w:tab/>
        <w:t>BULET</w:t>
        <w:tab/>
        <w:tab/>
        <w:t>���[�`���Q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2</w:t>
        <w:tab/>
        <w:tab/>
        <w:t>COIN1</w:t>
        <w:tab/>
        <w:tab/>
        <w:t>�Y�[��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</w:t>
        <w:tab/>
        <w:tab/>
        <w:t>FLOAT</w:t>
        <w:tab/>
        <w:tab/>
        <w:t>������]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4</w:t>
        <w:tab/>
        <w:tab/>
        <w:t>TIKU0</w:t>
        <w:tab/>
        <w:tab/>
        <w:t>�`�N�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5</w:t>
        <w:tab/>
        <w:tab/>
        <w:t>TIKU1</w:t>
        <w:tab/>
        <w:tab/>
        <w:t>�`�N�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6</w:t>
        <w:tab/>
        <w:tab/>
        <w:t>NUNOO</w:t>
        <w:tab/>
        <w:tab/>
        <w:t>�z�I�o�P�i��]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7</w:t>
        <w:tab/>
        <w:tab/>
        <w:t>MITSN</w:t>
        <w:tab/>
        <w:tab/>
        <w:t>�~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8</w:t>
        <w:tab/>
        <w:tab/>
        <w:t>JUGEM</w:t>
        <w:tab/>
        <w:tab/>
        <w:t>�W���Q���i�t���O�A�i�w�F�O�|���P�C�A�P�|���Q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9</w:t>
        <w:tab/>
        <w:tab/>
        <w:t>KINTO</w:t>
        <w:tab/>
        <w:tab/>
        <w:t>�W���Q���̉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A</w:t>
        <w:tab/>
        <w:tab/>
        <w:t>JTAMA</w:t>
        <w:tab/>
        <w:tab/>
        <w:t>�W���Q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B</w:t>
        <w:tab/>
        <w:tab/>
        <w:t>RLTLF</w:t>
        <w:tab/>
        <w:tab/>
        <w:t>���]���t�g�i�m�[�}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C</w:t>
        <w:tab/>
        <w:tab/>
        <w:t>RLTL2</w:t>
        <w:tab/>
        <w:tab/>
        <w:t>���]���t�g�i�^�C�}�[�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D</w:t>
        <w:tab/>
        <w:tab/>
        <w:t>RLTL3</w:t>
        <w:tab/>
        <w:tab/>
        <w:t>���]���t�g�i�ʎq��]���t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E</w:t>
        <w:tab/>
        <w:tab/>
        <w:t>CNTLF</w:t>
        <w:tab/>
        <w:tab/>
        <w:t>�J�E���g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F</w:t>
        <w:tab/>
        <w:tab/>
        <w:t>BAK20</w:t>
        <w:tab/>
        <w:tab/>
        <w:t>�o�P�c�i�ǂ�</w:t>
      </w:r>
      <w:r>
        <w:rPr>
          <w:rtl w:val="true"/>
        </w:rPr>
        <w:t>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0</w:t>
        <w:tab/>
        <w:tab/>
        <w:t>BAK21</w:t>
        <w:tab/>
        <w:tab/>
        <w:t>�o�P�c�i�R�C��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1</w:t>
        <w:tab/>
        <w:tab/>
        <w:t>ARIH0</w:t>
        <w:tab/>
        <w:tab/>
        <w:t>�A���z�[�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2</w:t>
        <w:tab/>
        <w:tab/>
        <w:t>ARIH1</w:t>
        <w:tab/>
        <w:tab/>
        <w:t>�A���z�[�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3</w:t>
        <w:tab/>
        <w:tab/>
        <w:t>MAKI0</w:t>
        <w:tab/>
        <w:tab/>
        <w:t>�����</w:t>
      </w:r>
      <w:r>
        <w:rPr/>
        <w:t>グ�</w:t>
      </w:r>
      <w:r>
        <w:rPr/>
        <w:t>h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4</w:t>
        <w:tab/>
        <w:tab/>
        <w:t>MAKI1</w:t>
        <w:tab/>
        <w:tab/>
        <w:t>�����</w:t>
      </w:r>
      <w:r>
        <w:rPr/>
        <w:t>グ�</w:t>
      </w:r>
      <w:r>
        <w:rPr/>
        <w:t>h�X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5</w:t>
        <w:tab/>
        <w:tab/>
        <w:t>JBLK2</w:t>
        <w:tab/>
        <w:tab/>
        <w:t>�W�����v�u���b�N(�P�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6</w:t>
        <w:tab/>
        <w:tab/>
        <w:t>WATAB</w:t>
        <w:tab/>
        <w:tab/>
        <w:t>���^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7</w:t>
        <w:tab/>
        <w:tab/>
        <w:t>KUSAH</w:t>
        <w:tab/>
        <w:tab/>
        <w:t>���A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8</w:t>
        <w:tab/>
        <w:tab/>
        <w:t>DEBU0</w:t>
        <w:tab/>
        <w:tab/>
        <w:t>�f�u�w�C�z�[�i�ԁA���Ă�A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9</w:t>
        <w:tab/>
        <w:tab/>
        <w:t>DEBU1</w:t>
        <w:tab/>
        <w:tab/>
        <w:t>�f�u�w�C�z�[�i�΁A���Ă�A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A</w:t>
        <w:tab/>
        <w:tab/>
        <w:t>DEBU2</w:t>
        <w:tab/>
        <w:tab/>
        <w:t>�f�u�w�C�z�[�i�ԁA����Ă�A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B</w:t>
        <w:tab/>
        <w:tab/>
        <w:t>DEBU3</w:t>
        <w:tab/>
        <w:tab/>
        <w:t>�f�u�w�C�z�[�i�΁A����Ă�A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C</w:t>
        <w:tab/>
        <w:tab/>
        <w:t>FHOTM</w:t>
        <w:tab/>
        <w:tab/>
        <w:t>�t�@�C���[�����</w:t>
      </w:r>
      <w:r>
        <w:rPr>
          <w:rtl w:val="true"/>
        </w:rPr>
        <w:t>܁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D</w:t>
        <w:tab/>
        <w:tab/>
        <w:t>FVOTM</w:t>
        <w:tab/>
        <w:tab/>
        <w:t>�t�@�C���[�����</w:t>
      </w:r>
      <w:r>
        <w:rPr>
          <w:rtl w:val="true"/>
        </w:rPr>
        <w:t>܁</w:t>
      </w:r>
      <w:r>
        <w:rPr/>
        <w:t>i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E</w:t>
        <w:tab/>
        <w:tab/>
        <w:t>KEYDR</w:t>
        <w:tab/>
        <w:tab/>
        <w:t>�J�M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F</w:t>
        <w:tab/>
        <w:tab/>
        <w:t>SSLIM</w:t>
        <w:tab/>
        <w:tab/>
        <w:t>�`�r�X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0</w:t>
        <w:tab/>
        <w:tab/>
        <w:t>CHKH0</w:t>
        <w:tab/>
        <w:tab/>
        <w:t>�n���w�C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1</w:t>
        <w:tab/>
        <w:tab/>
        <w:t>CHKH1</w:t>
        <w:tab/>
        <w:tab/>
        <w:t>�n���w�C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2</w:t>
        <w:tab/>
        <w:tab/>
        <w:t>QCHAN</w:t>
        <w:tab/>
        <w:tab/>
        <w:t>�L���[�`�����i�m�[�}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3</w:t>
        <w:tab/>
        <w:tab/>
        <w:t>QCHN2</w:t>
        <w:tab/>
        <w:tab/>
        <w:t>�L���[�`�����i����������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4</w:t>
        <w:tab/>
        <w:tab/>
        <w:t>DWBL0</w:t>
        <w:tab/>
        <w:tab/>
        <w:t>�e�g���X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5</w:t>
        <w:tab/>
        <w:tab/>
        <w:t>DWBL1</w:t>
        <w:tab/>
        <w:tab/>
        <w:t>�e�g���X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6</w:t>
        <w:tab/>
        <w:tab/>
        <w:t>DWBL2</w:t>
        <w:tab/>
        <w:tab/>
        <w:t>�e�g���X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7</w:t>
        <w:tab/>
        <w:tab/>
        <w:t>DWBL3</w:t>
        <w:tab/>
        <w:tab/>
        <w:t>�e�g���X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8</w:t>
        <w:tab/>
        <w:tab/>
        <w:t>DWBLS</w:t>
        <w:tab/>
        <w:tab/>
        <w:t>�e�g���X�u���b�N�i�X�^�[�g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9</w:t>
        <w:tab/>
        <w:tab/>
        <w:t>FLIPP</w:t>
        <w:tab/>
        <w:tab/>
        <w:t>�t���b�p�[�i�c�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A</w:t>
        <w:tab/>
        <w:tab/>
        <w:t>KOMO0</w:t>
        <w:tab/>
        <w:tab/>
        <w:t>�R�E�����i�V��ɂ͂�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B</w:t>
        <w:tab/>
        <w:tab/>
        <w:t>KOMO1</w:t>
        <w:tab/>
        <w:tab/>
        <w:t>�R�E�����i�󒆃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C</w:t>
        <w:tab/>
        <w:tab/>
        <w:t>PKPK0</w:t>
        <w:tab/>
        <w:tab/>
        <w:t>�v�N�v�N�i�s����</w:t>
      </w:r>
      <w:r>
        <w:rPr/>
        <w:t>藈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D</w:t>
        <w:tab/>
        <w:tab/>
        <w:t>PKPK1</w:t>
        <w:tab/>
        <w:tab/>
        <w:t>�v�N�v�N�i�s����</w:t>
      </w:r>
      <w:r>
        <w:rPr/>
        <w:t>藈����</w:t>
      </w:r>
      <w:r>
        <w:rPr/>
        <w:t>{�����_��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E</w:t>
        <w:tab/>
        <w:tab/>
        <w:t>PKPK2</w:t>
        <w:tab/>
        <w:tab/>
        <w:t>�v�N�v�N�i�Œ�ʒu�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F</w:t>
        <w:tab/>
        <w:tab/>
        <w:t>PKPK3</w:t>
        <w:tab/>
        <w:tab/>
        <w:t>�v�N�v�N�i��ʍ������E����O�i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E�A�P�|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0</w:t>
        <w:tab/>
        <w:tab/>
        <w:t>TEPPO</w:t>
        <w:tab/>
        <w:tab/>
        <w:t>�Ă�</w:t>
      </w:r>
      <w:r>
        <w:rPr>
          <w:rtl w:val="true"/>
        </w:rPr>
        <w:t>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1</w:t>
        <w:tab/>
        <w:tab/>
        <w:t>FLIPH</w:t>
        <w:tab/>
        <w:tab/>
        <w:t>�t���b�p�[�i���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2</w:t>
        <w:tab/>
        <w:tab/>
        <w:t>KEME0</w:t>
        <w:tab/>
        <w:tab/>
        <w:t>�P���N�W�i�V��͂�t���Ă</w:t>
      </w:r>
      <w:r>
        <w:rPr/>
        <w:t>鎞�����</w:t>
      </w:r>
      <w:r>
        <w:rPr/>
        <w:t>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3</w:t>
        <w:tab/>
        <w:tab/>
        <w:t>KEME1</w:t>
        <w:tab/>
        <w:tab/>
        <w:t>�P���N�W�i�V��͂�t���Ă</w:t>
      </w:r>
      <w:r>
        <w:rPr/>
        <w:t>鎞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4</w:t>
        <w:tab/>
        <w:tab/>
        <w:t>HEIH2</w:t>
        <w:tab/>
        <w:tab/>
        <w:t>�m�[�}���w�C�z�[�i�T�[�`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5</w:t>
        <w:tab/>
        <w:tab/>
        <w:t>CHKH2</w:t>
        <w:tab/>
        <w:tab/>
        <w:t>�n���w�C�z�[�i�T�[�`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6</w:t>
        <w:tab/>
        <w:tab/>
        <w:t>REFC0</w:t>
        <w:tab/>
        <w:tab/>
        <w:t>���ˉ_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7</w:t>
        <w:tab/>
        <w:tab/>
        <w:t>REFC1</w:t>
        <w:tab/>
        <w:tab/>
        <w:t>���ˉ_�i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8</w:t>
        <w:tab/>
        <w:tab/>
        <w:t>REFC2</w:t>
        <w:tab/>
        <w:tab/>
        <w:t>���ˉ_�i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9</w:t>
        <w:tab/>
        <w:tab/>
        <w:t>REFC3</w:t>
        <w:tab/>
        <w:tab/>
        <w:t>���ˉ_�i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A</w:t>
        <w:tab/>
        <w:tab/>
        <w:t>REFC4</w:t>
        <w:tab/>
        <w:tab/>
        <w:t>���ˉ_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B</w:t>
        <w:tab/>
        <w:tab/>
        <w:t>REFC5</w:t>
        <w:tab/>
        <w:tab/>
        <w:t>���ˉ_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C</w:t>
        <w:tab/>
        <w:tab/>
        <w:t>REFC6</w:t>
        <w:tab/>
        <w:tab/>
        <w:t>���ˉ_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D</w:t>
        <w:tab/>
        <w:tab/>
        <w:t>REFC7</w:t>
        <w:tab/>
        <w:tab/>
        <w:t>���ˉ_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E</w:t>
        <w:tab/>
        <w:tab/>
        <w:t>REFC8</w:t>
        <w:tab/>
        <w:tab/>
        <w:t>���ˉ_�i�W���A���v�</w:t>
      </w:r>
      <w:r>
        <w:rPr>
          <w:rtl w:val="true"/>
        </w:rPr>
        <w:t>܂</w:t>
      </w:r>
      <w:r>
        <w:rPr/>
        <w:t>��</w:t>
      </w:r>
      <w:r>
        <w:rPr/>
        <w:t>ɉ�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F</w:t>
        <w:tab/>
        <w:tab/>
        <w:t>MOTH0</w:t>
        <w:tab/>
        <w:tab/>
        <w:t>�n�i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0</w:t>
        <w:tab/>
        <w:tab/>
        <w:t>BAHOB</w:t>
        <w:tab/>
        <w:tab/>
        <w:t>�����A�z�[���i�w�Z�b�g����A�A�z�[��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1</w:t>
        <w:tab/>
        <w:tab/>
        <w:t>AWANH</w:t>
        <w:tab/>
        <w:tab/>
        <w:t>�a�f�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2</w:t>
        <w:tab/>
        <w:tab/>
        <w:t>DBAHO</w:t>
        <w:tab/>
        <w:tab/>
        <w:t>�f�u�A�z�[���i�H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</w:t>
        <w:tab/>
        <w:tab/>
        <w:t>MATO0</w:t>
        <w:tab/>
        <w:tab/>
        <w:t>�}�g����i�w�F�O�|���P�A�P�|���R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4</w:t>
        <w:tab/>
        <w:tab/>
        <w:t>AJGM0</w:t>
        <w:tab/>
        <w:tab/>
        <w:t>���W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5</w:t>
        <w:tab/>
        <w:tab/>
        <w:t>DBAH2</w:t>
        <w:tab/>
        <w:tab/>
        <w:t>�f�u�A�z�[���i�H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6</w:t>
        <w:tab/>
        <w:tab/>
        <w:t>TONG0</w:t>
        <w:tab/>
        <w:tab/>
        <w:t>�Ƃ񂪂�N�i���Ă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7</w:t>
        <w:tab/>
        <w:tab/>
        <w:t>TONG1</w:t>
        <w:tab/>
        <w:tab/>
        <w:t>�Ƃ񂪂�N�i����Ă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8</w:t>
        <w:tab/>
        <w:tab/>
        <w:t>BAMBO</w:t>
        <w:tab/>
        <w:tab/>
        <w:t>�o���u�[�_���T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9</w:t>
        <w:tab/>
        <w:tab/>
        <w:t>RBLKG</w:t>
        <w:tab/>
        <w:tab/>
        <w:t>��������]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A</w:t>
        <w:tab/>
        <w:tab/>
        <w:t>RBLKY</w:t>
        <w:tab/>
        <w:tab/>
        <w:t>��������]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B</w:t>
        <w:tab/>
        <w:tab/>
        <w:t>RBLKR</w:t>
        <w:tab/>
        <w:tab/>
        <w:t>��������]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C</w:t>
        <w:tab/>
        <w:tab/>
        <w:t>RFLSG</w:t>
        <w:tab/>
        <w:tab/>
        <w:t>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D</w:t>
        <w:tab/>
        <w:tab/>
        <w:t>RFLSY</w:t>
        <w:tab/>
        <w:tab/>
        <w:t>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E</w:t>
        <w:tab/>
        <w:tab/>
        <w:t>RFLSR</w:t>
        <w:tab/>
        <w:tab/>
        <w:t>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F</w:t>
        <w:tab/>
        <w:tab/>
        <w:t>RFLLG</w:t>
        <w:tab/>
        <w:tab/>
        <w:t>�</w:t>
      </w:r>
      <w:r>
        <w:rPr/>
        <w:t>傫����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0</w:t>
        <w:tab/>
        <w:tab/>
        <w:t>SABO0</w:t>
        <w:tab/>
        <w:tab/>
        <w:t>���D�T�{�e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1</w:t>
        <w:tab/>
        <w:tab/>
        <w:t>P_KN2</w:t>
        <w:tab/>
        <w:tab/>
        <w:t>�v�`�p�b�N���i�n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2</w:t>
        <w:tab/>
        <w:tab/>
        <w:t>P_KUN</w:t>
        <w:tab/>
        <w:tab/>
        <w:t>�v�`�p�b�N���i�󒆃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3</w:t>
        <w:tab/>
        <w:tab/>
        <w:t>THJGM</w:t>
        <w:tab/>
        <w:tab/>
        <w:t>���W���Q���i�t���O�A�i�w�F�O�|���P�C�A�P�|���Q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4</w:t>
        <w:tab/>
        <w:tab/>
        <w:t>KORA0</w:t>
        <w:tab/>
        <w:tab/>
        <w:t>�J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5</w:t>
        <w:tab/>
        <w:tab/>
        <w:t>KORA1</w:t>
        <w:tab/>
        <w:tab/>
        <w:t>�J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6</w:t>
        <w:tab/>
        <w:tab/>
        <w:t>HNOK0</w:t>
        <w:tab/>
        <w:tab/>
        <w:t>���m�R�m�R�΁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7</w:t>
        <w:tab/>
        <w:tab/>
        <w:t>HNOK1</w:t>
        <w:tab/>
        <w:tab/>
        <w:t>���m�R�m�R�ԁ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8</w:t>
        <w:tab/>
        <w:tab/>
        <w:t>NKNK0</w:t>
        <w:tab/>
        <w:tab/>
        <w:t>�m�R�m�R�΁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9</w:t>
        <w:tab/>
        <w:tab/>
        <w:t>NKNK1</w:t>
        <w:tab/>
        <w:tab/>
        <w:t>�m�R�m�R�ԁ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A</w:t>
        <w:tab/>
        <w:tab/>
        <w:t>PTPT0</w:t>
        <w:tab/>
        <w:tab/>
        <w:t>�p�^�p�^�΁i�͂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B</w:t>
        <w:tab/>
        <w:tab/>
        <w:t>PTPT1</w:t>
        <w:tab/>
        <w:tab/>
        <w:t>�p�^�p�^�ԁi���E������</w:t>
      </w:r>
      <w:r>
        <w:rPr/>
        <w:t>肫����</w:t>
      </w:r>
      <w:r>
        <w:rPr/>
        <w:t>A���S�Z�b�g�P�Q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w�F�O�|��������E�A�P�|���E���</w:t>
      </w:r>
      <w:r>
        <w:rPr/>
        <w:t>獶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������</w:t>
      </w:r>
      <w:r>
        <w:rPr/>
        <w:t>獶�</w:t>
      </w:r>
      <w:r>
        <w:rPr/>
        <w:t>ɂU�L�����A�E�ɂU�L�����</w:t>
      </w:r>
      <w:r>
        <w:rPr>
          <w:rtl w:val="true"/>
        </w:rPr>
        <w:t>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C</w:t>
        <w:tab/>
        <w:tab/>
        <w:t>PTPT2</w:t>
        <w:tab/>
        <w:tab/>
        <w:t>�p�^�p�^�ԁi�</w:t>
      </w:r>
      <w:r>
        <w:rPr/>
        <w:t>㉺������肫����</w:t>
      </w:r>
      <w:r>
        <w:rPr/>
        <w:t>A�</w:t>
      </w:r>
      <w:r>
        <w:rPr>
          <w:rtl w:val="true"/>
        </w:rPr>
        <w:t>ړ</w:t>
      </w:r>
      <w:r>
        <w:rPr/>
        <w:t>������</w:t>
      </w:r>
      <w:r>
        <w:rPr/>
        <w:t>P�Q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w�F�O�|���</w:t>
      </w:r>
      <w:r>
        <w:rPr/>
        <w:t>ォ�牺�</w:t>
      </w:r>
      <w:r>
        <w:rPr/>
        <w:t>A�P�|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D</w:t>
        <w:tab/>
        <w:tab/>
        <w:t>JGEMW</w:t>
        <w:tab/>
        <w:tab/>
        <w:t>�W���Q���i�a�f�P�^�C�v�y�Ǔ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E</w:t>
        <w:tab/>
        <w:tab/>
        <w:t>MPACK</w:t>
        <w:tab/>
        <w:tab/>
        <w:t>�}�U�[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F</w:t>
        <w:tab/>
        <w:tab/>
        <w:t>MPACH</w:t>
        <w:tab/>
        <w:tab/>
        <w:t>�}�U�[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0</w:t>
        <w:tab/>
        <w:tab/>
        <w:t>FUSN0</w:t>
        <w:tab/>
        <w:tab/>
        <w:t>���D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1</w:t>
        <w:tab/>
        <w:tab/>
        <w:t>FUSN1</w:t>
        <w:tab/>
        <w:tab/>
        <w:t>���D�T�{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2</w:t>
        <w:tab/>
        <w:tab/>
        <w:t>FUSN2</w:t>
        <w:tab/>
        <w:tab/>
        <w:t>���D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3</w:t>
        <w:tab/>
        <w:tab/>
        <w:t>FUSN3</w:t>
        <w:tab/>
        <w:tab/>
        <w:t>���D�h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4</w:t>
        <w:tab/>
        <w:tab/>
        <w:t>FUSN4</w:t>
        <w:tab/>
        <w:tab/>
        <w:t>���D�W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5</w:t>
        <w:tab/>
        <w:tab/>
        <w:t>FUSN5</w:t>
        <w:tab/>
        <w:tab/>
        <w:t>���D�P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6</w:t>
        <w:tab/>
        <w:tab/>
        <w:t>FUSN6</w:t>
        <w:tab/>
        <w:tab/>
        <w:t>���D�J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7</w:t>
        <w:tab/>
        <w:tab/>
        <w:t>FUSN7</w:t>
        <w:tab/>
        <w:tab/>
        <w:t>���D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8</w:t>
        <w:tab/>
        <w:tab/>
        <w:t>FUSN8</w:t>
        <w:tab/>
        <w:tab/>
        <w:t>���D�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9</w:t>
        <w:tab/>
        <w:tab/>
        <w:t>FUSN9</w:t>
        <w:tab/>
        <w:tab/>
        <w:t>���D�΃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A</w:t>
        <w:tab/>
        <w:tab/>
        <w:t>FUSNa</w:t>
        <w:tab/>
        <w:tab/>
        <w:t>���D�X�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B</w:t>
        <w:tab/>
        <w:tab/>
        <w:t>FUSNb</w:t>
        <w:tab/>
        <w:tab/>
        <w:t>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C</w:t>
        <w:tab/>
        <w:tab/>
        <w:t>B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D</w:t>
        <w:tab/>
        <w:tab/>
        <w:t>RMARU</w:t>
        <w:tab/>
        <w:tab/>
        <w:t>��]�</w:t>
      </w:r>
      <w:r>
        <w:rPr>
          <w:rtl w:val="true"/>
        </w:rPr>
        <w:t>ۑ</w:t>
      </w:r>
      <w:r>
        <w:rPr/>
        <w:t>����</w:t>
      </w:r>
      <w:r>
        <w:rPr/>
        <w:t>t�g�i�Q�b�����ɉ�]���[���Î~��J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E</w:t>
        <w:tab/>
        <w:tab/>
        <w:t>PANSY</w:t>
        <w:tab/>
        <w:tab/>
        <w:t>�p���W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F</w:t>
        <w:tab/>
        <w:tab/>
        <w:t>DGFLY</w:t>
        <w:tab/>
        <w:tab/>
        <w:t>�Ƃ�</w:t>
      </w:r>
      <w:r>
        <w:rPr>
          <w:rtl w:val="true"/>
        </w:rPr>
        <w:t>ځ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9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0</w:t>
        <w:tab/>
        <w:tab/>
        <w:t>BTFLY</w:t>
        <w:tab/>
        <w:tab/>
        <w:t>���</w:t>
      </w:r>
      <w:r>
        <w:rPr/>
        <w:t>傤����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1</w:t>
        <w:tab/>
        <w:tab/>
        <w:t>TARKN</w:t>
        <w:tab/>
        <w:tab/>
        <w:t>�^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2</w:t>
        <w:tab/>
        <w:tab/>
        <w:t>NRLF0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3</w:t>
        <w:tab/>
        <w:tab/>
        <w:t>NRLF1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4</w:t>
        <w:tab/>
        <w:tab/>
        <w:t>HRLF0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5</w:t>
        <w:tab/>
        <w:tab/>
        <w:t>HRLF1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6</w:t>
        <w:tab/>
        <w:tab/>
        <w:t>NRLF2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7</w:t>
        <w:tab/>
        <w:tab/>
        <w:t>NRLF3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8</w:t>
        <w:tab/>
        <w:tab/>
        <w:t>HRLF2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9</w:t>
        <w:tab/>
        <w:tab/>
        <w:t>HRLF3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A</w:t>
        <w:tab/>
        <w:tab/>
        <w:t>SRLF0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B</w:t>
        <w:tab/>
        <w:tab/>
        <w:t>SRLF1</w:t>
        <w:tab/>
        <w:tab/>
        <w:t>��t�g�i���\�͕ʎ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C</w:t>
        <w:tab/>
        <w:tab/>
        <w:t>GRPLF</w:t>
        <w:tab/>
        <w:tab/>
        <w:t>���</w:t>
      </w:r>
      <w:r>
        <w:rPr/>
        <w:t>邮���</w:t>
      </w:r>
      <w:r>
        <w:rPr/>
        <w:t>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D</w:t>
        <w:tab/>
        <w:tab/>
        <w:t>TURAR</w:t>
        <w:tab/>
        <w:tab/>
        <w:t>���i�G�Z�b�g�Ńv���C���[���</w:t>
      </w:r>
      <w:r>
        <w:rPr>
          <w:rtl w:val="true"/>
        </w:rPr>
        <w:t>߂</w:t>
      </w:r>
      <w:r>
        <w:rPr/>
        <w:t>Â��Ɨ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i�G�Z�b�g���Ȃ��Ɨ��𓖂Ă�Ɨ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E</w:t>
        <w:tab/>
        <w:tab/>
        <w:t>SUZUM</w:t>
        <w:tab/>
        <w:tab/>
        <w:t>�����</w:t>
      </w:r>
      <w:r>
        <w:rPr>
          <w:rtl w:val="true"/>
        </w:rPr>
        <w:t>߁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F</w:t>
        <w:tab/>
        <w:tab/>
        <w:t>FLWH0</w:t>
        <w:tab/>
        <w:tab/>
        <w:t>�ԑ��w�C�z�[�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0</w:t>
        <w:tab/>
        <w:tab/>
        <w:t>FLWH1</w:t>
        <w:tab/>
        <w:tab/>
        <w:t>�ԑ��w�C�z�[�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1</w:t>
        <w:tab/>
        <w:tab/>
        <w:t>KOUNB</w:t>
        <w:tab/>
        <w:tab/>
        <w:t>�R�E�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2</w:t>
        <w:tab/>
        <w:tab/>
        <w:t>GRCKS</w:t>
        <w:tab/>
        <w:tab/>
        <w:t>�O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3</w:t>
        <w:tab/>
        <w:tab/>
        <w:t>GROCK</w:t>
        <w:tab/>
        <w:tab/>
        <w:t>�O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4</w:t>
        <w:tab/>
        <w:tab/>
        <w:t>YAJI0</w:t>
        <w:tab/>
        <w:tab/>
        <w:t>����p���i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5</w:t>
        <w:tab/>
        <w:tab/>
        <w:t>YAJI1</w:t>
        <w:tab/>
        <w:tab/>
        <w:t>����p���i�΂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6</w:t>
        <w:tab/>
        <w:tab/>
        <w:t>NISEF</w:t>
        <w:tab/>
        <w:tab/>
        <w:t>�ɂ�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7</w:t>
        <w:tab/>
        <w:tab/>
        <w:t>GSTH0</w:t>
        <w:tab/>
        <w:tab/>
        <w:t>�H�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8</w:t>
        <w:tab/>
        <w:tab/>
        <w:t>STRKN</w:t>
        <w:tab/>
        <w:tab/>
        <w:t>�X���C�f�B���O�^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9</w:t>
        <w:tab/>
        <w:tab/>
        <w:t>FTRKN</w:t>
        <w:tab/>
        <w:tab/>
        <w:t>�t���C���O�^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A</w:t>
        <w:tab/>
        <w:tab/>
        <w:t>BATSA</w:t>
        <w:tab/>
        <w:tab/>
        <w:t>���A�z�[���i�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B</w:t>
        <w:tab/>
        <w:tab/>
        <w:t>BATSB</w:t>
        <w:tab/>
        <w:tab/>
        <w:t>���A�z�[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C</w:t>
        <w:tab/>
        <w:tab/>
        <w:t>BATSC</w:t>
        <w:tab/>
        <w:tab/>
        <w:t>�������A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D</w:t>
        <w:tab/>
        <w:tab/>
        <w:t>FIRBR</w:t>
        <w:tab/>
        <w:tab/>
        <w:t>�t�@�C���[�o�[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E</w:t>
        <w:tab/>
        <w:tab/>
        <w:t>FIRB2</w:t>
        <w:tab/>
        <w:tab/>
        <w:t>�t�@�C���[�o�[�i�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F</w:t>
        <w:tab/>
        <w:tab/>
        <w:t>TIMKN</w:t>
        <w:tab/>
        <w:tab/>
        <w:t>�^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;1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0</w:t>
        <w:tab/>
        <w:tab/>
        <w:t>SKLNZ</w:t>
        <w:tab/>
        <w:tab/>
        <w:t>�[���l�Y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1</w:t>
        <w:tab/>
        <w:tab/>
        <w:t>MINI_ST</w:t>
        <w:tab/>
        <w:tab/>
        <w:t>M_THO</w:t>
        <w:tab/>
        <w:tab/>
        <w:tab/>
        <w:t>;&lt;ys_ename.h&gt; ���</w:t>
      </w:r>
      <w:r>
        <w:rPr/>
        <w:t>邽�</w:t>
      </w:r>
      <w:r>
        <w:rPr>
          <w:rtl w:val="true"/>
        </w:rPr>
        <w:t>߂̃</w:t>
      </w:r>
      <w:r>
        <w:rPr/>
        <w:t>}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1</w:t>
        <w:tab/>
        <w:tab/>
        <w:t>M_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2</w:t>
        <w:tab/>
        <w:tab/>
        <w:t>M_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3</w:t>
        <w:tab/>
        <w:tab/>
        <w:t>M_DR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4</w:t>
        <w:tab/>
        <w:tab/>
        <w:t>M_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5</w:t>
        <w:tab/>
        <w:tab/>
        <w:t>M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6</w:t>
        <w:tab/>
        <w:tab/>
        <w:t>M_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7</w:t>
        <w:tab/>
        <w:tab/>
        <w:t>M_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8</w:t>
        <w:tab/>
        <w:tab/>
        <w:t>M_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9</w:t>
        <w:tab/>
        <w:tab/>
        <w:t>M_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A</w:t>
        <w:tab/>
        <w:tab/>
        <w:t>M_F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B</w:t>
        <w:tab/>
        <w:tab/>
        <w:t>M_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C</w:t>
        <w:tab/>
        <w:tab/>
        <w:t>M_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D</w:t>
        <w:tab/>
        <w:tab/>
        <w:t>M_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E</w:t>
        <w:tab/>
        <w:tab/>
        <w:t>M_HZ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F</w:t>
        <w:tab/>
        <w:tab/>
        <w:t>M_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0</w:t>
        <w:tab/>
        <w:tab/>
        <w:t>M_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1</w:t>
        <w:tab/>
        <w:tab/>
        <w:t>M_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2</w:t>
        <w:tab/>
        <w:tab/>
        <w:t>M_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3</w:t>
        <w:tab/>
        <w:tab/>
        <w:t>M_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4</w:t>
        <w:tab/>
        <w:tab/>
        <w:t>M_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5</w:t>
        <w:tab/>
        <w:tab/>
        <w:t>M_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6</w:t>
        <w:tab/>
        <w:tab/>
        <w:t>M_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7</w:t>
        <w:tab/>
        <w:tab/>
        <w:t>M_DR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enemy end pointer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8</w:t>
        <w:tab/>
        <w:tab/>
        <w:t>ENEND</w:t>
        <w:tab/>
        <w:tab/>
        <w:t>EQU</w:t>
        <w:tab/>
        <w:t>(ENENDN-EINADR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��</w:t>
      </w:r>
      <w:r>
        <w:rPr/>
        <w:t>ꃂ�</w:t>
      </w:r>
      <w:r>
        <w:rPr/>
        <w:t>[�h�m���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�i�w�A�h���X �O���|�o���N�`�F���W  �P���[ �J���[�`�F�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8</w:t>
        <w:tab/>
        <w:tab/>
        <w:t>CH_00</w:t>
        <w:tab/>
        <w:tab/>
        <w:t>EQU</w:t>
        <w:tab/>
        <w:t>ENEND</w:t>
        <w:tab/>
        <w:tab/>
        <w:t>;�L�����N�^�[���ւ����[�h�i�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9</w:t>
        <w:tab/>
        <w:tab/>
        <w:t>CH_01</w:t>
        <w:tab/>
        <w:tab/>
        <w:t>EQU</w:t>
        <w:tab/>
        <w:t>CH_00+1</w:t>
        <w:tab/>
        <w:tab/>
        <w:t>;</w:t>
        <w:tab/>
        <w:tab/>
        <w:t>�h</w:t>
        <w:tab/>
        <w:t xml:space="preserve">   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A</w:t>
        <w:tab/>
        <w:tab/>
        <w:t>CH_02</w:t>
        <w:tab/>
        <w:tab/>
        <w:t>EQU</w:t>
        <w:tab/>
        <w:t>CH_01+1</w:t>
        <w:tab/>
        <w:tab/>
        <w:t>;</w:t>
        <w:tab/>
        <w:tab/>
        <w:t>�h</w:t>
        <w:tab/>
        <w:t xml:space="preserve">   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B</w:t>
        <w:tab/>
        <w:tab/>
        <w:t>CH_03</w:t>
        <w:tab/>
        <w:tab/>
        <w:t>EQU</w:t>
        <w:tab/>
        <w:t>CH_02+1</w:t>
        <w:tab/>
        <w:tab/>
        <w:t>;</w:t>
        <w:tab/>
        <w:tab/>
        <w:t>�h</w:t>
        <w:tab/>
        <w:t xml:space="preserve">   �i�n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C</w:t>
        <w:tab/>
        <w:tab/>
        <w:t>CH_04</w:t>
        <w:tab/>
        <w:tab/>
        <w:t>EQU</w:t>
        <w:tab/>
        <w:t>CH_03+1</w:t>
        <w:tab/>
        <w:tab/>
        <w:t>;</w:t>
        <w:tab/>
        <w:tab/>
        <w:t>�h</w:t>
        <w:tab/>
        <w:t xml:space="preserve">   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D</w:t>
        <w:tab/>
        <w:tab/>
        <w:t>CH_05</w:t>
        <w:tab/>
        <w:tab/>
        <w:t>EQU</w:t>
        <w:tab/>
        <w:t>CH_04+1</w:t>
        <w:tab/>
        <w:tab/>
        <w:t>;</w:t>
        <w:tab/>
        <w:tab/>
        <w:t>�h</w:t>
        <w:tab/>
        <w:t xml:space="preserve">   �i�o�u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E</w:t>
        <w:tab/>
        <w:tab/>
        <w:t>CH_06</w:t>
        <w:tab/>
        <w:tab/>
        <w:t>EQU</w:t>
        <w:tab/>
        <w:t>CH_05+1</w:t>
        <w:tab/>
        <w:tab/>
        <w:t>;</w:t>
        <w:tab/>
        <w:tab/>
        <w:t>�h</w:t>
        <w:tab/>
        <w:t xml:space="preserve">   �i�J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F</w:t>
        <w:tab/>
        <w:tab/>
        <w:t>CH_07</w:t>
        <w:tab/>
        <w:tab/>
        <w:t>EQU</w:t>
        <w:tab/>
        <w:t>CH_06+1</w:t>
        <w:tab/>
        <w:tab/>
        <w:t>;</w:t>
        <w:tab/>
        <w:tab/>
        <w:t>�h</w:t>
        <w:tab/>
        <w:t xml:space="preserve">   �i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0</w:t>
        <w:tab/>
        <w:tab/>
        <w:t>CH_08</w:t>
        <w:tab/>
        <w:tab/>
        <w:t>EQU</w:t>
        <w:tab/>
        <w:t>CH_07+1</w:t>
        <w:tab/>
        <w:tab/>
        <w:t>;</w:t>
        <w:tab/>
        <w:tab/>
        <w:t>�h</w:t>
        <w:tab/>
        <w:t xml:space="preserve">   �i�n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1</w:t>
        <w:tab/>
        <w:tab/>
        <w:t>CH_09</w:t>
        <w:tab/>
        <w:tab/>
        <w:t>EQU</w:t>
        <w:tab/>
        <w:t>CH_08+1</w:t>
        <w:tab/>
        <w:tab/>
        <w:t>;</w:t>
        <w:tab/>
        <w:tab/>
        <w:t>�h</w:t>
        <w:tab/>
        <w:t xml:space="preserve">   �i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2</w:t>
        <w:tab/>
        <w:tab/>
        <w:t>CH_0A</w:t>
        <w:tab/>
        <w:tab/>
        <w:t>EQU</w:t>
        <w:tab/>
        <w:t>CH_09+1</w:t>
        <w:tab/>
        <w:tab/>
        <w:t>;</w:t>
        <w:tab/>
        <w:tab/>
        <w:t>�h</w:t>
        <w:tab/>
        <w:t xml:space="preserve">   �i��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3</w:t>
        <w:tab/>
        <w:tab/>
        <w:t>CH_0B</w:t>
        <w:tab/>
        <w:tab/>
        <w:t>EQU</w:t>
        <w:tab/>
        <w:t>CH_0A+1</w:t>
        <w:tab/>
        <w:tab/>
        <w:t>;</w:t>
        <w:tab/>
        <w:tab/>
        <w:t>�h</w:t>
        <w:tab/>
        <w:t xml:space="preserve">   �i�y�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4</w:t>
        <w:tab/>
        <w:tab/>
        <w:t>CH_0C</w:t>
        <w:tab/>
        <w:tab/>
        <w:t>EQU</w:t>
        <w:tab/>
        <w:t>CH_0B+1</w:t>
        <w:tab/>
        <w:tab/>
        <w:t>;</w:t>
        <w:tab/>
        <w:tab/>
        <w:t>�h</w:t>
        <w:tab/>
        <w:t xml:space="preserve">   �i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5</w:t>
        <w:tab/>
        <w:tab/>
        <w:t>CH_0D</w:t>
        <w:tab/>
        <w:tab/>
        <w:t>EQU</w:t>
        <w:tab/>
        <w:t>CH_0C+1</w:t>
        <w:tab/>
        <w:tab/>
        <w:t>;</w:t>
        <w:tab/>
        <w:tab/>
        <w:t>�h</w:t>
        <w:tab/>
        <w:t xml:space="preserve">   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6</w:t>
        <w:tab/>
        <w:tab/>
        <w:t>CH_0E</w:t>
        <w:tab/>
        <w:tab/>
        <w:t>EQU</w:t>
        <w:tab/>
        <w:t>CH_0D+1</w:t>
        <w:tab/>
        <w:tab/>
        <w:t>;</w:t>
        <w:tab/>
        <w:tab/>
        <w:t>�h</w:t>
        <w:tab/>
        <w:t xml:space="preserve">   �i�J�x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7</w:t>
        <w:tab/>
        <w:tab/>
        <w:t>CH_0F</w:t>
        <w:tab/>
        <w:tab/>
        <w:t>EQU</w:t>
        <w:tab/>
        <w:t>CH_0E+1</w:t>
        <w:tab/>
        <w:tab/>
        <w:t>;</w:t>
        <w:tab/>
        <w:tab/>
        <w:t>�h</w:t>
        <w:tab/>
        <w:t xml:space="preserve">   �i�ԁ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8</w:t>
        <w:tab/>
        <w:tab/>
        <w:t>SPMD_ST</w:t>
        <w:tab/>
        <w:tab/>
        <w:t>EQU</w:t>
        <w:tab/>
        <w:t>AT_00</w:t>
        <w:tab/>
        <w:tab/>
        <w:tab/>
        <w:t>;&lt;ys_ename.h&gt; ���</w:t>
      </w:r>
      <w:r>
        <w:rPr/>
        <w:t>邽�</w:t>
      </w:r>
      <w:r>
        <w:rPr>
          <w:rtl w:val="true"/>
        </w:rPr>
        <w:t>߂̃</w:t>
      </w:r>
      <w:r>
        <w:rPr/>
        <w:t>}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8</w:t>
        <w:tab/>
        <w:tab/>
        <w:t>AT_00</w:t>
        <w:tab/>
        <w:tab/>
        <w:t>EQU</w:t>
        <w:tab/>
        <w:t>CH_0F+1</w:t>
        <w:tab/>
        <w:tab/>
        <w:t>;�I�[�g�X�N���[�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9</w:t>
        <w:tab/>
        <w:tab/>
        <w:t>AT_01</w:t>
        <w:tab/>
        <w:tab/>
        <w:t>EQU</w:t>
        <w:tab/>
        <w:t>AT_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A</w:t>
        <w:tab/>
        <w:tab/>
        <w:t>AT_02</w:t>
        <w:tab/>
        <w:tab/>
        <w:t>EQU</w:t>
        <w:tab/>
        <w:t>AT_0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B</w:t>
        <w:tab/>
        <w:tab/>
        <w:t>AT_03</w:t>
        <w:tab/>
        <w:tab/>
        <w:t>EQU</w:t>
        <w:tab/>
        <w:t>AT_0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C</w:t>
        <w:tab/>
        <w:tab/>
        <w:t>AT_04</w:t>
        <w:tab/>
        <w:tab/>
        <w:t>EQU</w:t>
        <w:tab/>
        <w:t>AT_03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D</w:t>
        <w:tab/>
        <w:tab/>
        <w:t>AT_05</w:t>
        <w:tab/>
        <w:tab/>
        <w:t>EQU</w:t>
        <w:tab/>
        <w:t>AT_04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E</w:t>
        <w:tab/>
        <w:tab/>
        <w:t>AT_06</w:t>
        <w:tab/>
        <w:tab/>
        <w:t>EQU</w:t>
        <w:tab/>
        <w:t>AT_05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F</w:t>
        <w:tab/>
        <w:tab/>
        <w:t>AT_07</w:t>
        <w:tab/>
        <w:tab/>
        <w:t>EQU</w:t>
        <w:tab/>
        <w:t>AT_06+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0</w:t>
        <w:tab/>
        <w:tab/>
        <w:t>TMJ_S</w:t>
        <w:tab/>
        <w:tab/>
        <w:t>EQU</w:t>
        <w:tab/>
        <w:t>AT_07+1</w:t>
        <w:tab/>
        <w:tab/>
        <w:t>;�</w:t>
      </w:r>
      <w:r>
        <w:rPr>
          <w:rtl w:val="true"/>
        </w:rPr>
        <w:t></w:t>
      </w:r>
      <w:r>
        <w:rPr>
          <w:rtl w:val="true"/>
        </w:rPr>
        <w:t>ނ</w:t>
      </w:r>
      <w:r>
        <w:rPr/>
        <w:t>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1</w:t>
        <w:tab/>
        <w:tab/>
        <w:t>TMJ_E</w:t>
        <w:tab/>
        <w:tab/>
        <w:t>EQU</w:t>
        <w:tab/>
        <w:t>TMJ_S+1</w:t>
        <w:tab/>
        <w:tab/>
        <w:t>;</w:t>
        <w:tab/>
        <w:t xml:space="preserve"> �h</w:t>
        <w:tab/>
        <w:t xml:space="preserve">   �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2</w:t>
        <w:tab/>
        <w:tab/>
        <w:t>JGM_E</w:t>
        <w:tab/>
        <w:tab/>
        <w:t>EQU</w:t>
        <w:tab/>
        <w:t>TMJ_E+1</w:t>
        <w:tab/>
        <w:tab/>
        <w:t>;�W���Q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3</w:t>
        <w:tab/>
        <w:tab/>
        <w:t>WAT_E</w:t>
        <w:tab/>
        <w:tab/>
        <w:t>EQU</w:t>
        <w:tab/>
        <w:t>JGM_E+1</w:t>
        <w:tab/>
        <w:tab/>
        <w:t>;�</w:t>
      </w:r>
      <w:r>
        <w:rPr/>
        <w:t>킽�</w:t>
      </w:r>
      <w:r>
        <w:rPr>
          <w:rtl w:val="true"/>
        </w:rPr>
        <w:t>ځ</w:t>
      </w:r>
      <w:r>
        <w:rPr/>
        <w:t>[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4</w:t>
        <w:tab/>
        <w:tab/>
        <w:t>POC_E</w:t>
        <w:tab/>
        <w:tab/>
        <w:t>EQU</w:t>
        <w:tab/>
        <w:t>WAT_E+1</w:t>
        <w:tab/>
        <w:tab/>
        <w:t>;�</w:t>
      </w:r>
      <w:r>
        <w:rPr>
          <w:rtl w:val="true"/>
        </w:rPr>
        <w:t>ۂ</w:t>
      </w:r>
      <w:r>
        <w:rPr/>
        <w:t>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5</w:t>
        <w:tab/>
        <w:tab/>
        <w:t>KOM_S</w:t>
        <w:tab/>
        <w:tab/>
        <w:t>EQU</w:t>
        <w:tab/>
        <w:t>POC_E+1</w:t>
        <w:tab/>
        <w:tab/>
        <w:t>;���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6</w:t>
        <w:tab/>
        <w:tab/>
        <w:t>KOM_E</w:t>
        <w:tab/>
        <w:tab/>
        <w:t>EQU</w:t>
        <w:tab/>
        <w:t>KOM_S+1</w:t>
        <w:tab/>
        <w:tab/>
        <w:t>;</w:t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7</w:t>
        <w:tab/>
        <w:tab/>
        <w:t>KM2_S</w:t>
        <w:tab/>
        <w:tab/>
        <w:t>EQU</w:t>
        <w:tab/>
        <w:t>KOM_E+1</w:t>
        <w:tab/>
        <w:tab/>
        <w:t>;���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8</w:t>
        <w:tab/>
        <w:tab/>
        <w:t>KM2_E</w:t>
        <w:tab/>
        <w:tab/>
        <w:t>EQU</w:t>
        <w:tab/>
        <w:t>KM2_S+1</w:t>
        <w:tab/>
        <w:tab/>
        <w:t>;</w:t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9</w:t>
        <w:tab/>
        <w:tab/>
        <w:t>AJM_S</w:t>
        <w:tab/>
        <w:tab/>
        <w:t>EQU</w:t>
        <w:tab/>
        <w:t>KM2_E+1</w:t>
        <w:tab/>
        <w:tab/>
        <w:t>;���W���Q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A</w:t>
        <w:tab/>
        <w:tab/>
        <w:t>AJM_E</w:t>
        <w:tab/>
        <w:tab/>
        <w:t>EQU</w:t>
        <w:tab/>
        <w:t>AJM_S+1</w:t>
        <w:tab/>
        <w:tab/>
        <w:t>;</w:t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B</w:t>
        <w:tab/>
        <w:tab/>
        <w:t>BB_S0</w:t>
        <w:tab/>
        <w:tab/>
        <w:t>EQU</w:t>
        <w:tab/>
        <w:t>AJM_E+1</w:t>
        <w:tab/>
        <w:tab/>
        <w:t>;�΂�ԁ[�_���T�[�Y�@�_���X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C</w:t>
        <w:tab/>
        <w:tab/>
        <w:t>BB_EN</w:t>
        <w:tab/>
        <w:tab/>
        <w:t>EQU</w:t>
        <w:tab/>
        <w:t>BB_S0+1</w:t>
        <w:tab/>
        <w:tab/>
        <w:t>;</w:t>
        <w:tab/>
        <w:t>�@�h</w:t>
        <w:tab/>
        <w:t>�@�@ �_���X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D</w:t>
        <w:tab/>
        <w:tab/>
        <w:t>TJM_E</w:t>
        <w:tab/>
        <w:tab/>
        <w:t>EQU</w:t>
        <w:tab/>
        <w:t>BB_EN+1</w:t>
        <w:tab/>
        <w:tab/>
        <w:t>; ���W���Q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E</w:t>
        <w:tab/>
        <w:tab/>
        <w:t>MTH_S</w:t>
        <w:tab/>
        <w:tab/>
        <w:t>EQU</w:t>
        <w:tab/>
        <w:t>TJM_E+1</w:t>
        <w:tab/>
        <w:tab/>
        <w:t>; �Ԃ���񐬒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F</w:t>
        <w:tab/>
        <w:tab/>
        <w:t>MTH_E</w:t>
        <w:tab/>
        <w:tab/>
        <w:t>EQU</w:t>
        <w:tab/>
        <w:t>MTH_S+1</w:t>
        <w:tab/>
        <w:tab/>
        <w:t>; �Ԃ���񐬒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0</w:t>
        <w:tab/>
        <w:tab/>
        <w:t>PKN_S</w:t>
        <w:tab/>
        <w:tab/>
        <w:t>EQU</w:t>
        <w:tab/>
        <w:t>MTH_E+1</w:t>
        <w:tab/>
        <w:tab/>
        <w:t>; �v�`�p�b�N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1</w:t>
        <w:tab/>
        <w:tab/>
        <w:t>PKN_E</w:t>
        <w:tab/>
        <w:tab/>
        <w:t>EQU</w:t>
        <w:tab/>
        <w:t>PKN_S+1</w:t>
        <w:tab/>
        <w:tab/>
        <w:t>; �v�`�p�b�N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2</w:t>
        <w:tab/>
        <w:tab/>
        <w:t>FSB_S</w:t>
        <w:tab/>
        <w:tab/>
        <w:t>EQU</w:t>
        <w:tab/>
        <w:t>PKN_E+1</w:t>
        <w:tab/>
        <w:tab/>
        <w:t>; ���D��l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3</w:t>
        <w:tab/>
        <w:tab/>
        <w:t>FSB_E</w:t>
        <w:tab/>
        <w:tab/>
        <w:t>EQU</w:t>
        <w:tab/>
        <w:t>FSB_S+1</w:t>
        <w:tab/>
        <w:tab/>
        <w:t>; ���D��l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4</w:t>
        <w:tab/>
        <w:tab/>
        <w:t>FBM_S</w:t>
        <w:tab/>
        <w:tab/>
        <w:t>EQU</w:t>
        <w:tab/>
        <w:t>FSB_E+1</w:t>
        <w:tab/>
        <w:tab/>
        <w:t>; ���D���e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5</w:t>
        <w:tab/>
        <w:tab/>
        <w:t>FBM_E</w:t>
        <w:tab/>
        <w:tab/>
        <w:t>EQU</w:t>
        <w:tab/>
        <w:t>FBM_S+1</w:t>
        <w:tab/>
        <w:tab/>
        <w:t>; ���D���e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6</w:t>
        <w:tab/>
        <w:tab/>
        <w:t>FSN_S</w:t>
        <w:tab/>
        <w:tab/>
        <w:t>EQU</w:t>
        <w:tab/>
        <w:t>FBM_E+1</w:t>
        <w:tab/>
        <w:tab/>
        <w:t>;���D���t�g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7</w:t>
        <w:tab/>
        <w:tab/>
        <w:t>FSN_E</w:t>
        <w:tab/>
        <w:tab/>
        <w:t>EQU</w:t>
        <w:tab/>
        <w:t>FSN_S+1</w:t>
        <w:tab/>
        <w:tab/>
        <w:t>;���D���t�g�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8</w:t>
        <w:tab/>
        <w:tab/>
        <w:t>RP0_S</w:t>
        <w:tab/>
        <w:tab/>
        <w:t>EQU</w:t>
        <w:tab/>
        <w:t>FSN_E+1</w:t>
        <w:tab/>
        <w:tab/>
        <w:t>;���[�v���t�g�^�C�v�O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9</w:t>
        <w:tab/>
        <w:tab/>
        <w:t>SSL_S</w:t>
        <w:tab/>
        <w:tab/>
        <w:t>EQU</w:t>
        <w:tab/>
        <w:t>RP0_S+1</w:t>
        <w:tab/>
        <w:tab/>
        <w:t>;���тՂ�̂</w:t>
      </w:r>
      <w:r>
        <w:rPr/>
        <w:t>킫�����</w:t>
      </w:r>
      <w:r>
        <w:rPr/>
        <w:t>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A</w:t>
        <w:tab/>
        <w:tab/>
        <w:t>SSL_E</w:t>
        <w:tab/>
        <w:tab/>
        <w:t>EQU</w:t>
        <w:tab/>
        <w:t>SSL_S+1</w:t>
        <w:tab/>
        <w:tab/>
        <w:t>;���тՂ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B</w:t>
        <w:tab/>
        <w:tab/>
        <w:t>FUR_E</w:t>
        <w:tab/>
        <w:tab/>
        <w:t>EQU</w:t>
        <w:tab/>
        <w:t>SSL_E+1</w:t>
        <w:tab/>
        <w:tab/>
        <w:t>;���^�{�[�h�t���t���h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B</w:t>
        <w:tab/>
        <w:tab/>
        <w:t>ENAME_END</w:t>
        <w:tab/>
        <w:t>EQU</w:t>
        <w:tab/>
        <w:t>FUR_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