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00145          DWBL1</w:t>
        <w:tab/>
        <w:tab/>
        <w:t>�e�g���X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6          DWBL2</w:t>
        <w:tab/>
        <w:tab/>
        <w:t>�e�g���X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7          DWBL3</w:t>
        <w:tab/>
        <w:tab/>
        <w:t>�e�g���X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8          DWBLS</w:t>
        <w:tab/>
        <w:tab/>
        <w:t>�e�g���X�u���b�N�i�X�^�[�g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9          FLIPP</w:t>
        <w:tab/>
        <w:tab/>
        <w:t>�t���b�p�[�i�c�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A          KOMO0</w:t>
        <w:tab/>
        <w:tab/>
        <w:t>�R�E�����i�V��ɂ͂�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B          KOMO1</w:t>
        <w:tab/>
        <w:tab/>
        <w:t>�R�E�����i�󒆃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C          PKPK0</w:t>
        <w:tab/>
        <w:tab/>
        <w:t>�v�N�v�N�i�s����</w:t>
      </w:r>
      <w:r>
        <w:rPr/>
        <w:t>藈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D          PKPK1</w:t>
        <w:tab/>
        <w:tab/>
        <w:t>�v�N�v�N�i�s����</w:t>
      </w:r>
      <w:r>
        <w:rPr/>
        <w:t>藈����</w:t>
      </w:r>
      <w:r>
        <w:rPr/>
        <w:t>{�����_���W����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E          PKPK2</w:t>
        <w:tab/>
        <w:tab/>
        <w:t>�v�N�v�N�i�Œ�ʒu��W����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F          PKPK3</w:t>
        <w:tab/>
        <w:tab/>
        <w:t>�v�N�v�N�i��ʍ������E����O�i�W����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w�F�O�|���E�A�P�|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1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0          TEPPO</w:t>
        <w:tab/>
        <w:tab/>
        <w:t>�Ă�</w:t>
      </w:r>
      <w:r>
        <w:rPr>
          <w:rtl w:val="true"/>
        </w:rPr>
        <w:t>ۂ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1          FLIPH</w:t>
        <w:tab/>
        <w:tab/>
        <w:t>�t���b�p�[�i���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2          KEME0</w:t>
        <w:tab/>
        <w:tab/>
        <w:t>�P���N�W�i�V��͂�t���Ă</w:t>
      </w:r>
      <w:r>
        <w:rPr/>
        <w:t>鎞�����</w:t>
      </w:r>
      <w:r>
        <w:rPr/>
        <w:t>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3          KEME1</w:t>
        <w:tab/>
        <w:tab/>
        <w:t>�P���N�W�i�V��͂�t���Ă</w:t>
      </w:r>
      <w:r>
        <w:rPr/>
        <w:t>鎞�</w:t>
      </w:r>
      <w:r>
        <w:rPr/>
        <w:t>~�</w:t>
      </w:r>
      <w:r>
        <w:rPr>
          <w:rtl w:val="true"/>
        </w:rPr>
        <w:t>܂</w:t>
      </w:r>
      <w:r>
        <w:rPr/>
        <w:t>�</w:t>
      </w:r>
      <w:r>
        <w:rPr/>
        <w:t>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4          HEIH2</w:t>
        <w:tab/>
        <w:tab/>
        <w:t>�m�[�}���w�C�z�[�i�T�[�`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5          CHKH2</w:t>
        <w:tab/>
        <w:tab/>
        <w:t>�n���w�C�z�[�i�T�[�`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6          REFC0</w:t>
        <w:tab/>
        <w:tab/>
        <w:t>���ˉ_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7          REFC1</w:t>
        <w:tab/>
        <w:tab/>
        <w:t>���ˉ_�i�E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8          REFC2</w:t>
        <w:tab/>
        <w:tab/>
        <w:t>���ˉ_�i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9          REFC3</w:t>
        <w:tab/>
        <w:tab/>
        <w:t>���ˉ_�i�E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A          REFC4</w:t>
        <w:tab/>
        <w:tab/>
        <w:t>���ˉ_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B          REFC5</w:t>
        <w:tab/>
        <w:tab/>
        <w:t>���ˉ_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C          REFC6</w:t>
        <w:tab/>
        <w:tab/>
        <w:t>���ˉ_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D          REFC7</w:t>
        <w:tab/>
        <w:tab/>
        <w:t>���ˉ_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E          REFC8</w:t>
        <w:tab/>
        <w:tab/>
        <w:t>���ˉ_�i�W���A���v�</w:t>
      </w:r>
      <w:r>
        <w:rPr>
          <w:rtl w:val="true"/>
        </w:rPr>
        <w:t>܂</w:t>
      </w:r>
      <w:r>
        <w:rPr/>
        <w:t>��</w:t>
      </w:r>
      <w:r>
        <w:rPr/>
        <w:t>ɉ�]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F          MOTH0</w:t>
        <w:tab/>
        <w:tab/>
        <w:t>�n�i�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1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0          BAHOB</w:t>
        <w:tab/>
        <w:tab/>
        <w:t>�����A�z�[���i�w�Z�b�g����A�A�z�[���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1          AWANH</w:t>
        <w:tab/>
        <w:tab/>
        <w:t>�a�f�R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2          DBAHO</w:t>
        <w:tab/>
        <w:tab/>
        <w:t>�f�u�A�z�[���i�H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3          MATO0</w:t>
        <w:tab/>
        <w:tab/>
        <w:t>�}�g����i�w�F�O�|���P�A�P�|���R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4          AJGM0</w:t>
        <w:tab/>
        <w:tab/>
        <w:t>���W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5          DBAH2</w:t>
        <w:tab/>
        <w:tab/>
        <w:t>�f�u�A�z�[���i�H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6          TONG0</w:t>
        <w:tab/>
        <w:tab/>
        <w:t>�Ƃ񂪂�N�i���Ă�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7          TONG1</w:t>
        <w:tab/>
        <w:tab/>
        <w:t>�Ƃ񂪂�N�i����Ă���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8          BAMBO</w:t>
        <w:tab/>
        <w:tab/>
        <w:t>�o���u�[�_���T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9          RBLKG</w:t>
        <w:tab/>
        <w:tab/>
        <w:t>��������]��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A          RBLKY</w:t>
        <w:tab/>
        <w:tab/>
        <w:t>��������]��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B          RBLKR</w:t>
        <w:tab/>
        <w:tab/>
        <w:t>��������]��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C          RFLSG</w:t>
        <w:tab/>
        <w:tab/>
        <w:t>������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D          RFLSY</w:t>
        <w:tab/>
        <w:tab/>
        <w:t>������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E          RFLSR</w:t>
        <w:tab/>
        <w:tab/>
        <w:t>������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F          RFLLG</w:t>
        <w:tab/>
        <w:tab/>
        <w:t>�</w:t>
      </w:r>
      <w:r>
        <w:rPr/>
        <w:t>傫����</w:t>
      </w:r>
      <w:r>
        <w:rPr/>
        <w:t>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17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0          SABO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71          P_KN2</w:t>
        <w:tab/>
        <w:tab/>
        <w:t>�v�`�p�b�N���i�n�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2          P_KUN</w:t>
        <w:tab/>
        <w:tab/>
        <w:t>�v�`�p�b�N���i�󒆃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3          THJGM</w:t>
        <w:tab/>
        <w:tab/>
        <w:t>���W���Q���i�t���O�A�i�w�F�O�|���P�C�A�P�|���Q�C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4          KORA0</w:t>
        <w:tab/>
        <w:tab/>
        <w:t>�J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5          KORA1</w:t>
        <w:tab/>
        <w:tab/>
        <w:t>�J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6          HNOK0</w:t>
        <w:tab/>
        <w:tab/>
        <w:t>���m�R�m�R�΁i�a�f�`�F�b�N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7          HNOK1</w:t>
        <w:tab/>
        <w:tab/>
        <w:t>���m�R�m�R�ԁi�a�f�`�F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8          NKNK0</w:t>
        <w:tab/>
        <w:tab/>
        <w:t>�m�R�m�R�΁i�a�f�`�F�b�N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9          NKNK1</w:t>
        <w:tab/>
        <w:tab/>
        <w:t>�m�R�m�R�ԁi�a�f�`�F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A          PTPT0</w:t>
        <w:tab/>
        <w:tab/>
        <w:t>�p�^�p�^�΁i�͂˂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B          PTPT1</w:t>
        <w:tab/>
        <w:tab/>
        <w:t>�p�^�p�^�ԁi���E������</w:t>
      </w:r>
      <w:r>
        <w:rPr/>
        <w:t>肫����</w:t>
      </w:r>
      <w:r>
        <w:rPr/>
        <w:t>A���S�Z�b�g�P�Q�L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�i�w�F�O�|��������E�A�P�|���E���</w:t>
      </w:r>
      <w:r>
        <w:rPr/>
        <w:t>獶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�i�������</w:t>
      </w:r>
      <w:r>
        <w:rPr/>
        <w:t>獶�</w:t>
      </w:r>
      <w:r>
        <w:rPr/>
        <w:t>ɂU�L�����A�E�ɂU�L�����</w:t>
      </w:r>
      <w:r>
        <w:rPr>
          <w:rtl w:val="true"/>
        </w:rPr>
        <w:t>ړ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C          PTPT2</w:t>
        <w:tab/>
        <w:tab/>
        <w:t>�p�^�p�^�ԁi�</w:t>
      </w:r>
      <w:r>
        <w:rPr/>
        <w:t>㉺������肫����</w:t>
      </w:r>
      <w:r>
        <w:rPr/>
        <w:t>A�</w:t>
      </w:r>
      <w:r>
        <w:rPr>
          <w:rtl w:val="true"/>
        </w:rPr>
        <w:t>ړ</w:t>
      </w:r>
      <w:r>
        <w:rPr/>
        <w:t>������</w:t>
      </w:r>
      <w:r>
        <w:rPr/>
        <w:t>P�Q�L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�i�w�F�O�|���</w:t>
      </w:r>
      <w:r>
        <w:rPr/>
        <w:t>ォ�牺�</w:t>
      </w:r>
      <w:r>
        <w:rPr/>
        <w:t>A�P�|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D          JGEMW</w:t>
        <w:tab/>
        <w:tab/>
        <w:t>�W���Q���i�a�f�P�^�C�v�y�Ǔ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E</w:t>
        <w:tab/>
        <w:tab/>
        <w:t>MPACK</w:t>
        <w:tab/>
        <w:tab/>
        <w:t>�}�U�[�p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F</w:t>
        <w:tab/>
        <w:tab/>
        <w:t>MPACH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1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0          FUSN0</w:t>
        <w:tab/>
        <w:tab/>
        <w:t>���D�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1          FUSN1</w:t>
        <w:tab/>
        <w:tab/>
        <w:t>���D�T�{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2          FUSN2</w:t>
        <w:tab/>
        <w:tab/>
        <w:t>���D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3          FUSN3</w:t>
        <w:tab/>
        <w:tab/>
        <w:t>���D�h��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4          FUSN4</w:t>
        <w:tab/>
        <w:tab/>
        <w:t>���D�W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5          FUSN5</w:t>
        <w:tab/>
        <w:tab/>
        <w:t>���D�P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6          FUSN6</w:t>
        <w:tab/>
        <w:tab/>
        <w:t>���D�J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7          FUSN7</w:t>
        <w:tab/>
        <w:tab/>
        <w:t>���D�R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8          FUSN8</w:t>
        <w:tab/>
        <w:tab/>
        <w:t>���D�X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9          FUSN9</w:t>
        <w:tab/>
        <w:tab/>
        <w:t>���D�΃X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A          FUSNa</w:t>
        <w:tab/>
        <w:tab/>
        <w:t>���D�X�X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B          FUSNb</w:t>
        <w:tab/>
        <w:tab/>
        <w:t>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C          BAL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8D          RMARU</w:t>
        <w:tab/>
        <w:tab/>
        <w:t>��]�</w:t>
      </w:r>
      <w:r>
        <w:rPr>
          <w:rtl w:val="true"/>
        </w:rPr>
        <w:t>ۑ</w:t>
      </w:r>
      <w:r>
        <w:rPr/>
        <w:t>����</w:t>
      </w:r>
      <w:r>
        <w:rPr/>
        <w:t>t�g�i�Q�b�����ɉ�]���[���Î~��J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E          PANSY</w:t>
        <w:tab/>
        <w:tab/>
        <w:t>�p���W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F          DGFLY</w:t>
        <w:tab/>
        <w:tab/>
        <w:t>�Ƃ�</w:t>
      </w:r>
      <w:r>
        <w:rPr>
          <w:rtl w:val="true"/>
        </w:rPr>
        <w:t>ځ</w:t>
      </w:r>
      <w:r>
        <w:rPr/>
        <w:t>i���Ńv���C���[�ɂ͓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19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0          BTFLY</w:t>
        <w:tab/>
        <w:tab/>
        <w:t>���</w:t>
      </w:r>
      <w:r>
        <w:rPr/>
        <w:t>傤����</w:t>
      </w:r>
      <w:r>
        <w:rPr/>
        <w:t>i���Ńv���C���[�ɂ͓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1          TARKN</w:t>
        <w:tab/>
        <w:tab/>
        <w:t>�^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2          NRLF0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3          NRLF1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4          HRLF0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5          HRLF1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6          NRLF2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7          NRLF3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8          HRLF2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9          HRLF3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A          SRLF0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B          SRLF1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C          GRPLF</w:t>
        <w:tab/>
        <w:tab/>
        <w:t>���</w:t>
      </w:r>
      <w:r>
        <w:rPr/>
        <w:t>邮���</w:t>
      </w:r>
      <w:r>
        <w:rPr/>
        <w:t>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D          TURAR</w:t>
        <w:tab/>
        <w:tab/>
        <w:t>���i�G�Z�b�g�Ńv���C���[���</w:t>
      </w:r>
      <w:r>
        <w:rPr>
          <w:rtl w:val="true"/>
        </w:rPr>
        <w:t>߂</w:t>
      </w:r>
      <w:r>
        <w:rPr/>
        <w:t>Â��Ɨ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i�G�Z�b�g���Ȃ��Ɨ��𓖂Ă�Ɨ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E          SUZUM</w:t>
        <w:tab/>
        <w:tab/>
        <w:t>�����</w:t>
      </w:r>
      <w:r>
        <w:rPr>
          <w:rtl w:val="true"/>
        </w:rPr>
        <w:t>߁</w:t>
      </w:r>
      <w:r>
        <w:rPr/>
        <w:t>i���Ńv���C���[�ɂ͓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F          FLWH0</w:t>
        <w:tab/>
        <w:tab/>
        <w:t>�ԑ��w�C�z�[�i�a�f�`�F�b�N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1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0          FLWH1</w:t>
        <w:tab/>
        <w:tab/>
        <w:t>�ԑ��w�C�z�[�i�a�f�`�F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1          KURIB</w:t>
        <w:tab/>
        <w:tab/>
        <w:t>�N��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2          GRCK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A3          GROCK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A4          YAJI0</w:t>
        <w:tab/>
        <w:tab/>
        <w:t>����p���i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5          YAJI1</w:t>
        <w:tab/>
        <w:tab/>
        <w:t>����p���i�΂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6          NISEF</w:t>
        <w:tab/>
        <w:tab/>
        <w:t>�ɂ��t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7          GSTH0</w:t>
        <w:tab/>
        <w:tab/>
        <w:t>�H��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8          MINI_ST</w:t>
        <w:tab/>
        <w:tab/>
        <w:t>M_THO</w:t>
        <w:tab/>
        <w:tab/>
        <w:tab/>
        <w:t>;&lt;ys_ename.h&gt; ���</w:t>
      </w:r>
      <w:r>
        <w:rPr/>
        <w:t>邽�</w:t>
      </w:r>
      <w:r>
        <w:rPr>
          <w:rtl w:val="true"/>
        </w:rPr>
        <w:t>߂̃</w:t>
      </w:r>
      <w:r>
        <w:rPr/>
        <w:t>}�[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8          M_TH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A9          M_TA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AA          M_DR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AB          M_DR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AC          M_PT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AD          M_ET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AE          M_EG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AF          M_LI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0          M_DR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1          M_F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2          M_AT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3          M_HAZ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4          M_ATK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5          M_HZK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6          M_TH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7          M_HEI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8          M_BAK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9          M_MI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A          M_BB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B          M_DR3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C          M_DR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D          M_SUI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E          M_DR5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 enemy end pointer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F          ENEN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 ��</w:t>
      </w:r>
      <w:r>
        <w:rPr/>
        <w:t>ꃂ�</w:t>
      </w:r>
      <w:r>
        <w:rPr/>
        <w:t>[�h�m���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�i�w�A�h���X �O���|�o���N�`�F���W  �P���[ �J���[�`�F��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F          CH_00</w:t>
        <w:tab/>
        <w:tab/>
        <w:t>EQU</w:t>
        <w:tab/>
        <w:t>ENEND</w:t>
        <w:tab/>
        <w:tab/>
        <w:t>;�L�����N�^�[���ւ����[�h�i�n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0          CH_01</w:t>
        <w:tab/>
        <w:tab/>
        <w:t>EQU</w:t>
        <w:tab/>
        <w:t>CH_00+1</w:t>
        <w:tab/>
        <w:tab/>
        <w:t>;</w:t>
        <w:tab/>
        <w:tab/>
        <w:t>�h</w:t>
        <w:tab/>
        <w:t xml:space="preserve">   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1          CH_02</w:t>
        <w:tab/>
        <w:tab/>
        <w:t>EQU</w:t>
        <w:tab/>
        <w:t>CH_01+1</w:t>
        <w:tab/>
        <w:tab/>
        <w:t>;</w:t>
        <w:tab/>
        <w:tab/>
        <w:t>�h</w:t>
        <w:tab/>
        <w:t xml:space="preserve">   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2          CH_03</w:t>
        <w:tab/>
        <w:tab/>
        <w:t>EQU</w:t>
        <w:tab/>
        <w:t>CH_02+1</w:t>
        <w:tab/>
        <w:tab/>
        <w:t>;</w:t>
        <w:tab/>
        <w:tab/>
        <w:t>�h</w:t>
        <w:tab/>
        <w:t xml:space="preserve">   �i�n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3          CH_04</w:t>
        <w:tab/>
        <w:tab/>
        <w:t>EQU</w:t>
        <w:tab/>
        <w:t>CH_03+1</w:t>
        <w:tab/>
        <w:tab/>
        <w:t>;</w:t>
        <w:tab/>
        <w:tab/>
        <w:t>�h</w:t>
        <w:tab/>
        <w:t xml:space="preserve">   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4          CH_05</w:t>
        <w:tab/>
        <w:tab/>
        <w:t>EQU</w:t>
        <w:tab/>
        <w:t>CH_04+1</w:t>
        <w:tab/>
        <w:tab/>
        <w:t>;</w:t>
        <w:tab/>
        <w:tab/>
        <w:t>�h</w:t>
        <w:tab/>
        <w:t xml:space="preserve">   �i�o�u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5          CH_06</w:t>
        <w:tab/>
        <w:tab/>
        <w:t>EQU</w:t>
        <w:tab/>
        <w:t>CH_05+1</w:t>
        <w:tab/>
        <w:tab/>
        <w:t>;</w:t>
        <w:tab/>
        <w:tab/>
        <w:t>�h</w:t>
        <w:tab/>
        <w:t xml:space="preserve">   �i�J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6          CH_07</w:t>
        <w:tab/>
        <w:tab/>
        <w:t>EQU</w:t>
        <w:tab/>
        <w:t>CH_06+1</w:t>
        <w:tab/>
        <w:tab/>
        <w:t>;</w:t>
        <w:tab/>
        <w:tab/>
        <w:t>�h</w:t>
        <w:tab/>
        <w:t xml:space="preserve">   �i�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7          CH_08</w:t>
        <w:tab/>
        <w:tab/>
        <w:t>EQU</w:t>
        <w:tab/>
        <w:t>CH_07+1</w:t>
        <w:tab/>
        <w:tab/>
        <w:t>;</w:t>
        <w:tab/>
        <w:tab/>
        <w:t>�h</w:t>
        <w:tab/>
        <w:t xml:space="preserve">   �i�n�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8          CH_09</w:t>
        <w:tab/>
        <w:tab/>
        <w:t>EQU</w:t>
        <w:tab/>
        <w:t>CH_08+1</w:t>
        <w:tab/>
        <w:tab/>
        <w:t>;</w:t>
        <w:tab/>
        <w:tab/>
        <w:t>�h</w:t>
        <w:tab/>
        <w:t xml:space="preserve">   �i�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9          CH_0A</w:t>
        <w:tab/>
        <w:tab/>
        <w:t>EQU</w:t>
        <w:tab/>
        <w:t>CH_09+1</w:t>
        <w:tab/>
        <w:tab/>
        <w:t>;</w:t>
        <w:tab/>
        <w:tab/>
        <w:t>�h</w:t>
        <w:tab/>
        <w:t xml:space="preserve">   �i���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A          CH_0B</w:t>
        <w:tab/>
        <w:tab/>
        <w:t>EQU</w:t>
        <w:tab/>
        <w:t>CH_0A+1</w:t>
        <w:tab/>
        <w:tab/>
        <w:t>;</w:t>
        <w:tab/>
        <w:tab/>
        <w:t>�h</w:t>
        <w:tab/>
        <w:t xml:space="preserve">   �i�y�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B          CH_0C</w:t>
        <w:tab/>
        <w:tab/>
        <w:t>EQU</w:t>
        <w:tab/>
        <w:t>CH_0B+1</w:t>
        <w:tab/>
        <w:tab/>
        <w:t>;</w:t>
        <w:tab/>
        <w:tab/>
        <w:t>�h</w:t>
        <w:tab/>
        <w:t xml:space="preserve">   �i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C          CH_0D</w:t>
        <w:tab/>
        <w:tab/>
        <w:t>EQU</w:t>
        <w:tab/>
        <w:t>CH_0C+1</w:t>
        <w:tab/>
        <w:tab/>
        <w:t>;</w:t>
        <w:tab/>
        <w:tab/>
        <w:t>�h</w:t>
        <w:tab/>
        <w:t xml:space="preserve">   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D          CH_0E</w:t>
        <w:tab/>
        <w:tab/>
        <w:t>EQU</w:t>
        <w:tab/>
        <w:t>CH_0D+1</w:t>
        <w:tab/>
        <w:tab/>
        <w:t>;</w:t>
        <w:tab/>
        <w:tab/>
        <w:t>�h</w:t>
        <w:tab/>
        <w:t xml:space="preserve">   �i�J�x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E          CH_0F</w:t>
        <w:tab/>
        <w:tab/>
        <w:t>EQU</w:t>
        <w:tab/>
        <w:t>CH_0E+1</w:t>
        <w:tab/>
        <w:tab/>
        <w:t>;</w:t>
        <w:tab/>
        <w:tab/>
        <w:t>�h</w:t>
        <w:tab/>
        <w:t xml:space="preserve">   �i�ԁ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F          SPMD_ST</w:t>
        <w:tab/>
        <w:tab/>
        <w:t>EQU</w:t>
        <w:tab/>
        <w:t>AT_00</w:t>
        <w:tab/>
        <w:tab/>
        <w:tab/>
        <w:t>;&lt;ys_ename.h&gt; ���</w:t>
      </w:r>
      <w:r>
        <w:rPr/>
        <w:t>邽�</w:t>
      </w:r>
      <w:r>
        <w:rPr>
          <w:rtl w:val="true"/>
        </w:rPr>
        <w:t>߂̃</w:t>
      </w:r>
      <w:r>
        <w:rPr/>
        <w:t>}�[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F          AT_00</w:t>
        <w:tab/>
        <w:tab/>
        <w:t>EQU</w:t>
        <w:tab/>
        <w:t>CH_0F+1</w:t>
        <w:tab/>
        <w:tab/>
        <w:t>;�I�[�g�X�N���[��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0          AT_01</w:t>
        <w:tab/>
        <w:tab/>
        <w:t>EQU</w:t>
        <w:tab/>
        <w:t>AT_0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1          AT_02</w:t>
        <w:tab/>
        <w:tab/>
        <w:t>EQU</w:t>
        <w:tab/>
        <w:t>AT_0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2          AT_03</w:t>
        <w:tab/>
        <w:tab/>
        <w:t>EQU</w:t>
        <w:tab/>
        <w:t>AT_0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3          AT_04</w:t>
        <w:tab/>
        <w:tab/>
        <w:t>EQU</w:t>
        <w:tab/>
        <w:t>AT_03+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4          TMJ_S</w:t>
        <w:tab/>
        <w:tab/>
        <w:t>EQU</w:t>
        <w:tab/>
        <w:t>AT_04+1</w:t>
        <w:tab/>
        <w:tab/>
        <w:t>;�</w:t>
      </w:r>
      <w:r>
        <w:rPr>
          <w:rtl w:val="true"/>
        </w:rPr>
        <w:t></w:t>
      </w:r>
      <w:r>
        <w:rPr>
          <w:rtl w:val="true"/>
        </w:rPr>
        <w:t>ނ</w:t>
      </w:r>
      <w:r>
        <w:rPr/>
        <w:t>�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5          TMJ_E</w:t>
        <w:tab/>
        <w:tab/>
        <w:t>EQU</w:t>
        <w:tab/>
        <w:t>TMJ_S+1</w:t>
        <w:tab/>
        <w:tab/>
        <w:t>;</w:t>
        <w:tab/>
        <w:t xml:space="preserve"> �h</w:t>
        <w:tab/>
        <w:t xml:space="preserve">   �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6          JGM_E</w:t>
        <w:tab/>
        <w:tab/>
        <w:t>EQU</w:t>
        <w:tab/>
        <w:t>TMJ_E+1</w:t>
        <w:tab/>
        <w:tab/>
        <w:t>;�W���Q�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7          WAT_E</w:t>
        <w:tab/>
        <w:tab/>
        <w:t>EQU</w:t>
        <w:tab/>
        <w:t>JGM_E+1</w:t>
        <w:tab/>
        <w:tab/>
        <w:t>;�</w:t>
      </w:r>
      <w:r>
        <w:rPr/>
        <w:t>킽�</w:t>
      </w:r>
      <w:r>
        <w:rPr>
          <w:rtl w:val="true"/>
        </w:rPr>
        <w:t>ځ</w:t>
      </w:r>
      <w:r>
        <w:rPr/>
        <w:t>[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8          POC_E</w:t>
        <w:tab/>
        <w:tab/>
        <w:t>EQU</w:t>
        <w:tab/>
        <w:t>WAT_E+1</w:t>
        <w:tab/>
        <w:tab/>
        <w:t>;�</w:t>
      </w:r>
      <w:r>
        <w:rPr>
          <w:rtl w:val="true"/>
        </w:rPr>
        <w:t>ۂ</w:t>
      </w:r>
      <w:r>
        <w:rPr/>
        <w:t>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9          KOM_S</w:t>
        <w:tab/>
        <w:tab/>
        <w:t>EQU</w:t>
        <w:tab/>
        <w:t>POC_E+1</w:t>
        <w:tab/>
        <w:tab/>
        <w:t>;����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A          KOM_E</w:t>
        <w:tab/>
        <w:tab/>
        <w:t>EQU</w:t>
        <w:tab/>
        <w:t>KOM_S+1</w:t>
        <w:tab/>
        <w:tab/>
        <w:t>;</w:t>
        <w:tab/>
        <w:t xml:space="preserve"> "         �G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B          KM2_S</w:t>
        <w:tab/>
        <w:tab/>
        <w:t>EQU</w:t>
        <w:tab/>
        <w:t>KOM_E+1</w:t>
        <w:tab/>
        <w:tab/>
        <w:t>;����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C          KM2_E</w:t>
        <w:tab/>
        <w:tab/>
        <w:t>EQU</w:t>
        <w:tab/>
        <w:t>KM2_S+1</w:t>
        <w:tab/>
        <w:tab/>
        <w:t>;</w:t>
        <w:tab/>
        <w:t xml:space="preserve"> "         �G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D          AJM_S</w:t>
        <w:tab/>
        <w:tab/>
        <w:t>EQU</w:t>
        <w:tab/>
        <w:t>KM2_E+1</w:t>
        <w:tab/>
        <w:tab/>
        <w:t>;���W���Q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E          AJM_E</w:t>
        <w:tab/>
        <w:tab/>
        <w:t>EQU</w:t>
        <w:tab/>
        <w:t>AJM_S+1</w:t>
        <w:tab/>
        <w:tab/>
        <w:t>;</w:t>
        <w:tab/>
        <w:t xml:space="preserve"> "         �G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F          BB_S0</w:t>
        <w:tab/>
        <w:tab/>
        <w:t>EQU</w:t>
        <w:tab/>
        <w:t>AJM_E+1</w:t>
        <w:tab/>
        <w:tab/>
        <w:t>;�΂�ԁ[�_���T�[�Y�@�_���X�O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0          BB_S1</w:t>
        <w:tab/>
        <w:tab/>
        <w:t>EQU</w:t>
        <w:tab/>
        <w:t>BB_S0+1</w:t>
        <w:tab/>
        <w:tab/>
        <w:t>;</w:t>
        <w:tab/>
        <w:t>�@�h</w:t>
        <w:tab/>
        <w:t>�@�@ �_���X�P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1          BB_S2</w:t>
        <w:tab/>
        <w:tab/>
        <w:t>EQU</w:t>
        <w:tab/>
        <w:t>BB_S1+1</w:t>
        <w:tab/>
        <w:tab/>
        <w:t>;</w:t>
        <w:tab/>
        <w:t>�@�h</w:t>
        <w:tab/>
        <w:t>�@�@ �_���X�Q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2          BB_S3</w:t>
        <w:tab/>
        <w:tab/>
        <w:t>EQU</w:t>
        <w:tab/>
        <w:t>BB_S2+1</w:t>
        <w:tab/>
        <w:tab/>
        <w:t>;</w:t>
        <w:tab/>
        <w:t>�@�h</w:t>
        <w:tab/>
        <w:t>�@�@ �_���X�R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3          BB_EN</w:t>
        <w:tab/>
        <w:tab/>
        <w:t>EQU</w:t>
        <w:tab/>
        <w:t>BB_S3+1</w:t>
        <w:tab/>
        <w:tab/>
        <w:t>;</w:t>
        <w:tab/>
        <w:t>�@�h</w:t>
        <w:tab/>
        <w:t>�@�@ �_���X�G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4          TJM_E</w:t>
        <w:tab/>
        <w:tab/>
        <w:t>EQU</w:t>
        <w:tab/>
        <w:t>BB_EN+1</w:t>
        <w:tab/>
        <w:tab/>
        <w:t>; ���W���Q�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5          MTH_S</w:t>
        <w:tab/>
        <w:tab/>
        <w:t>EQU</w:t>
        <w:tab/>
        <w:t>TJM_E+1</w:t>
        <w:tab/>
        <w:tab/>
        <w:t>; �Ԃ���񐬒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6          MTH_E</w:t>
        <w:tab/>
        <w:tab/>
        <w:t>EQU</w:t>
        <w:tab/>
        <w:t>MTH_S+1</w:t>
        <w:tab/>
        <w:tab/>
        <w:t>; �Ԃ���񐬒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7          PKN_S</w:t>
        <w:tab/>
        <w:tab/>
        <w:t>EQU</w:t>
        <w:tab/>
        <w:t>MTH_E+1</w:t>
        <w:tab/>
        <w:tab/>
        <w:t>; �v�`�p�b�N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8          PKN_E</w:t>
        <w:tab/>
        <w:tab/>
        <w:t>EQU</w:t>
        <w:tab/>
        <w:t>PKN_S+1</w:t>
        <w:tab/>
        <w:tab/>
        <w:t>; �v�`�p�b�N�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9          FSB_S</w:t>
        <w:tab/>
        <w:tab/>
        <w:t>EQU</w:t>
        <w:tab/>
        <w:t>PKN_E+1</w:t>
        <w:tab/>
        <w:tab/>
        <w:t>; ���D��l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A          FSB_E</w:t>
        <w:tab/>
        <w:tab/>
        <w:t>EQU</w:t>
        <w:tab/>
        <w:t>FSB_S+1</w:t>
        <w:tab/>
        <w:tab/>
        <w:t>; ���D��l�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B          FBM_S</w:t>
        <w:tab/>
        <w:tab/>
        <w:t>EQU</w:t>
        <w:tab/>
        <w:t>FSB_E+1</w:t>
        <w:tab/>
        <w:tab/>
        <w:t>; ���D���e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C          FBM_E</w:t>
        <w:tab/>
        <w:tab/>
        <w:t>EQU</w:t>
        <w:tab/>
        <w:t>FBM_S+1</w:t>
        <w:tab/>
        <w:tab/>
        <w:t>; ���D���e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D          FSN_S</w:t>
        <w:tab/>
        <w:tab/>
        <w:t>EQU</w:t>
        <w:tab/>
        <w:t>FBM_E+1</w:t>
        <w:tab/>
        <w:tab/>
        <w:t>;���D���t�g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E          FSN_E</w:t>
        <w:tab/>
        <w:tab/>
        <w:t>EQU</w:t>
        <w:tab/>
        <w:t>FSN_S+1</w:t>
        <w:tab/>
        <w:tab/>
        <w:t>;���D���t�g�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F          RP0_S</w:t>
        <w:tab/>
        <w:tab/>
        <w:t>EQU</w:t>
        <w:tab/>
        <w:t>FSN_E+1</w:t>
        <w:tab/>
        <w:tab/>
        <w:t>;���[�v���t�g�^�C�v�O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E          ENAME_END</w:t>
        <w:tab/>
        <w:t>EQU</w:t>
        <w:tab/>
        <w:t>FSN_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