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po 3</w:t>
      </w:r>
    </w:p>
    <w:p>
      <w:pPr>
        <w:pStyle w:val="PreformattedText"/>
        <w:bidi w:val="0"/>
        <w:spacing w:before="0" w:after="0"/>
        <w:jc w:val="left"/>
        <w:rPr/>
      </w:pPr>
      <w:r>
        <w:rPr/>
        <w:t>.ps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ce 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ł��o���</w:t>
      </w:r>
      <w:r>
        <w:rPr/>
        <w:t>ꗗ�</w:t>
      </w:r>
      <w:r>
        <w:rPr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o4</w:t>
      </w:r>
    </w:p>
    <w:p>
      <w:pPr>
        <w:pStyle w:val="PreformattedText"/>
        <w:bidi w:val="0"/>
        <w:spacing w:before="0" w:after="0"/>
        <w:jc w:val="left"/>
        <w:rPr/>
      </w:pPr>
      <w:r>
        <w:rPr/>
        <w:t>.ps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,tab(: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|c|c|c</w:t>
      </w:r>
    </w:p>
    <w:p>
      <w:pPr>
        <w:pStyle w:val="PreformattedText"/>
        <w:bidi w:val="0"/>
        <w:spacing w:before="0" w:after="0"/>
        <w:jc w:val="left"/>
        <w:rPr/>
      </w:pPr>
      <w:r>
        <w:rPr/>
        <w:t>c|c|c|l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O:�d�m�l�x�e�[�u��:�ł��o�����O:�Q�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Ȃ��n�e�i�_  �P�t�o        :�p�j�l�O�O:�j�l�Q�{�P:�w�C�O �x�C�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Ȃ��n�e�i�_  �X�^�[        :�p�j�l�O�O:�j�l�Q�s�l:�w�C�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Ȃ��n�e�i�_  �X�C�b�`      :�p�j�l�O�O:�j�l�Q�r�v:�w�C�O �x�C�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���S����ł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Ȃ��n�e�i�_  �P�t�o        :�g�h�l�h�s:�h�v�Q�{�P:�w�C�P �x�C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���S����ł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Ȃ��n�e�i�_  �X�^�[        :�g�h�l�h�s:�h�v�Q�s�l:�w�C�O �x�C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���S����ł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Ȃ��n�e�i�_  �Ђ</w:t>
      </w:r>
      <w:r>
        <w:rPr>
          <w:rtl w:val="true"/>
        </w:rPr>
        <w:t>܂</w:t>
      </w:r>
      <w:r>
        <w:rPr/>
        <w:t>�</w:t>
      </w:r>
      <w:r>
        <w:rPr/>
        <w:t>胊�</w:t>
      </w:r>
      <w:r>
        <w:rPr/>
        <w:t>t�g:�g�h�l�h�s:�h�v�Q�k�e:�w�C�P �x�C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���S����ł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Ȃ��n�e�i�_  �t�����[      :�g�h�l�h�s:�h�v�Q�e�v:�w�C�O �x�C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>=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ԃw�C�z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�����^�C�v�j  �P�t�o        :�l�b�P�t�o:�g�d�Q�{�P:�x�C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ԃw�C�z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�����^�C�v�j  �ԃR�C��      :�l�b�P�t�o:�g�d�Q�q�b:�w�C�P �x�C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ԃw�C�z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�����^�C�v�j  �X�^�[        :�l�b�P�t�o:�g�d�Q�s�l:�w�C�O �x�C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>=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ԃw�C�z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��̏�Ń��������j�ԃR�C��    :�b�n�l�b�g:�x�q�Q�q�b:�w�C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>=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ԃR�C���ǂ�</w:t>
      </w:r>
      <w:r>
        <w:rPr>
          <w:rtl w:val="true"/>
        </w:rPr>
        <w:t>ڂ</w:t>
      </w:r>
      <w:r>
        <w:rPr/>
        <w:t xml:space="preserve">�                </w:t>
      </w:r>
      <w:r>
        <w:rPr/>
        <w:t>:�c�n�q�a�Q:�c�a�Q�q�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X�C�b�`  �n�e�i�_              :�p�j�l�P�V:�H�r�v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J�M      �n�e�i�_              :�p�j�l�O�`:�H�j�`�f�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�A      �n�e�i�_              :�p�j�l�O�c:�H�c�n�n�q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t�o    �n�e�i�_              :�p�j�l�O�X:�H�P�t�o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X�^�[    �n�e�i�_�i���j        :�p�j�l�O�a:�H�r�s�`�q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X�^�[    �n�e�i�_�i���j        :�p�j�l�O�b::</w:t>
      </w:r>
    </w:p>
    <w:p>
      <w:pPr>
        <w:pStyle w:val="PreformattedText"/>
        <w:bidi w:val="0"/>
        <w:spacing w:before="0" w:after="0"/>
        <w:jc w:val="left"/>
        <w:rPr/>
      </w:pPr>
      <w:r>
        <w:rPr/>
        <w:t>=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�</w:t>
      </w:r>
      <w:r>
        <w:rPr/>
        <w:t>n�e�i�_              :�p�j�l�O�U:�H�g�`�r�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K�i      �n�e�i�_              :�p�j�l�O�T:�H�j�h�c�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�C��    �n�e�i�_  �i�P���j    :�p�j�l�O�W:�H�j�n�h�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�C��    �n�e�i�_  �i�����O�j  :�p�j�l�O�P:�H�k�h�m�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�����[���t�g  �n�e�i�_        :�p�j�l�P�Q:�H�k�h�e�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�����[���t�g  �n�e�i�_        :�p�j�l�P�R:�H�k�h�e�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�����[  �n�e�i�_              :�p�j�l�O�R:�H�e�k�v�q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[���t�����[                  :�y�e�k�v�q:�e�k�n�v�q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X���b�g�t�����[                :�y�e�k�v�Q:�e�k�n�v�q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</w:t>
      </w:r>
    </w:p>
    <w:p>
      <w:pPr>
        <w:pStyle w:val="PreformattedText"/>
        <w:bidi w:val="0"/>
        <w:spacing w:before="0" w:after="0"/>
        <w:jc w:val="left"/>
        <w:rPr/>
      </w:pPr>
      <w:r>
        <w:rPr/>
        <w:t>.T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