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b�V�[�A�C�����h��{��Łi�u�����P�D�O�j  �f�o�b�N���[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D   �Q�Ԗ</w:t>
      </w:r>
      <w:r>
        <w:rPr>
          <w:rtl w:val="true"/>
        </w:rPr>
        <w:t>ڂ̃</w:t>
      </w:r>
      <w:r>
        <w:rPr/>
        <w:t>t�@�C����I�񂾂Ƃ��̃f�o�b�O�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X�^�[�g�A�Z���N�g�L�[�ŃR�[�X�N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O�P�b�O�e�S�g  �F</w:t>
        <w:tab/>
        <w:t xml:space="preserve"> �W�O�g</w:t>
        <w:tab/>
        <w:t xml:space="preserve"> ��  �d�`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O�P�b�O�e�T�g  �F</w:t>
        <w:tab/>
        <w:t xml:space="preserve"> �O�b�g</w:t>
        <w:tab/>
        <w:t xml:space="preserve"> ��  �d�`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D   �R�Ԗ</w:t>
      </w:r>
      <w:r>
        <w:rPr>
          <w:rtl w:val="true"/>
        </w:rPr>
        <w:t>ڂ̃</w:t>
      </w:r>
      <w:r>
        <w:rPr/>
        <w:t>t�@�C����I�񂾂Ƃ��̃f�o�b�O�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S�R�[�X�N���A�{�A�C�e����</w:t>
      </w:r>
      <w:r>
        <w:rPr/>
        <w:t>ׂ</w:t>
      </w:r>
      <w:r>
        <w:rPr/>
        <w:t>Ď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P�V�X�W�a�c�g  �F</w:t>
        <w:tab/>
        <w:t xml:space="preserve"> �S�b�g</w:t>
        <w:tab/>
        <w:t xml:space="preserve"> ��  �d�`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P�V�X�W�a�d�g  �F</w:t>
        <w:tab/>
        <w:t xml:space="preserve"> �T�W�g</w:t>
        <w:tab/>
        <w:t xml:space="preserve"> ��  �d�`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P�V�X�W�a�e�g  �F</w:t>
        <w:tab/>
        <w:t xml:space="preserve"> �X�X�g</w:t>
        <w:tab/>
        <w:t xml:space="preserve"> ��  �d�`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��X�N���[���}�b�v���A�Q�o���̃p�b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`�L�[�Ńp�[�t�F�N�g�f���i�P�v�n�q�k�c�̂</w:t>
      </w:r>
      <w:r>
        <w:rPr/>
        <w:t>݁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Z���N�g�L�[�Ń��[���h�N���A�f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��E�ǂ��</w:t>
      </w:r>
      <w:r>
        <w:rPr/>
        <w:t>炩�̌��</w:t>
      </w:r>
      <w:r>
        <w:rPr/>
        <w:t>L�[�ŃG���f�B���O�i��]�}�b�v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P�V�a�R�b�W�g  �F</w:t>
        <w:tab/>
        <w:t xml:space="preserve"> �S�b�g</w:t>
        <w:tab/>
        <w:t xml:space="preserve"> ��  �d�`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P�V�a�R�b�X�g  �F</w:t>
        <w:tab/>
        <w:t xml:space="preserve"> �Q�R�g</w:t>
        <w:tab/>
        <w:t xml:space="preserve"> ��  �d�`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P�V�a�R�b�`�g  �F</w:t>
        <w:tab/>
        <w:t xml:space="preserve"> �a�S�g</w:t>
        <w:tab/>
        <w:t xml:space="preserve"> ��  �d�`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D   �v���C���[�̃f�o�b�N���[�h �� �{�X�ւ̃f�o�b�N�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v���C���[�̃f�o�b�N���[�h�ւ́i�k�j�����i�q�j����Ȃ���i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{�X�ւ̃f�o�b�N���[�h�́i�k�j�i�q�j�i�w�j�i�`�j��S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O�S�e�U�U�T�g  �F</w:t>
        <w:tab/>
        <w:t xml:space="preserve"> �W�O�g</w:t>
        <w:tab/>
        <w:t xml:space="preserve"> ��  �d�`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O�S�e�U�U�T�g  �F</w:t>
        <w:tab/>
        <w:t xml:space="preserve"> �Q�T�g</w:t>
        <w:tab/>
        <w:t xml:space="preserve"> ��  �d�`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D   �V�X�e���|�[�Y�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Q�o�́i�r�s�`�q�s�j�Ń|�[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i�k�j�i�q�j�ŃR�}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O�O�W�O�e�U�g  �F</w:t>
        <w:tab/>
        <w:t xml:space="preserve"> �W�O�g</w:t>
        <w:tab/>
        <w:t xml:space="preserve"> ��  �d�`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O�O�W�O�e�V�g  �F</w:t>
        <w:tab/>
        <w:t xml:space="preserve"> �R�W�g</w:t>
        <w:tab/>
        <w:t xml:space="preserve"> ��  �d�`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