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��{�łu�����Q�D�O�ł̕ύX�_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