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UPER FX CHIP POP-UP COMMAND REFERENC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LP.CB   -&gt; BRIEF\MACR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IO.HLP  -&gt; BRIEF\HEL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type CB MHELP.CB within the brief\macr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ollowing line into your initials macro and press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("mhelp","mhelp_word","mhelp");     /* .CB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"mhelp" "mhelp_word" "mhelp")     /* .M forma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the quick look-up to a key insert the following lin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n't wish to assign a key just push F10 and type mhe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lp_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_to_key("&lt;Alt-F11&gt;","mhelp_wor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_to_key("&lt;Ctrl-F11&gt;","mhelp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t up, place your cursor on a Super FX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Alt-F11&gt; to pop-up the help window.  &lt;Tab&gt;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look at, &lt;Enter&gt; vie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