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Compile using MAKE with ARGSFX/ARGLINK under BRIE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mmary of macro comma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MYCOMP.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ERRORS   - Lists output from last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TOLINE   - Jumps to the next erro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OMP       - Compiles (using MA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KE       - Re-constructs you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      - Backs up your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      - Imports a .LZH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     - Exports a previously made backup to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age of comma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 go into the brief\macros directory and type CB MYCOMP.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assigned to any key you wish.  You M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initials macro file (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tials subroutine, before the return) and re-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itials file is a .CB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("mycomp","mycomp","jumpto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errors","backup","import","export","remak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ush ALT-F10, this should compile your initials macr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n exit to DOS and type CB &lt;your initials&gt;.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itials file is a .M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utoload "mycomp" "mycomp" "jumptol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owerrors" "backup" "import" "export" "remak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ush ALT-F10, this should compile your initials macr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n exit to DOS and type CM &lt;your initials&gt;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you will have to return to DOS and then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for your chang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keys, insert (just after the autoload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_to_key("&lt;Ctrl-a&gt;","mycomp");       /*  An example of a .CB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ssign_to_key "&lt;Ctrl-a&gt;" "mycomp" )     ;** An example of a 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in attempt to try to standard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&lt;Ctrl-a&gt; for my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trl-j&gt; for jump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&lt;Ctrl-l&gt; for showerrors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use the standard F10 and then type the command for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k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RALLEL  PROCESS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Quarterdeck's Desqview/X 'mycom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kup' will execute in parallel with Brief's normal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sort of problem or it just doesn't suit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'#define PARALLEL 1' into a '#define PARALLEL 0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omp.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slow (or you just have a lot to assembl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-out #define's (also in mycomp.c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parallel you no longer have any fear of ZPM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Ctrl-c.  You can use Ctrl-c or Alt-X to cancel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backup or assembly).  The task is MURDERED quite bru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uu-encoded copy of RUNERR.DVP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need to uu-decode and put into your \DVX\DV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reate a RUNERR.BAT somewhere in your PATH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2" EQ "-" %1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%2" NE "-" %1&gt;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&gt;finished.tmp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have SYSMON.EXE somewhere in your PA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supplied with Desqview/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HOWERR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s the dialog manager to display the output file 'make.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reated when 'MYCOMP' is run.  It is basically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of MAKE.EXE.  (You don't need any error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UMPTO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mps to the next line perceived to be an error.  A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expect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'...' is a wildcard, meaning anything can be inbetw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"&lt;filename&gt;" ... ( &lt;linenumber&gt; ... Error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error line format is not like this then plea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the 'deferror' directive. 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or "** %q%f%q (%l) %d: %e %u** %n%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 file &lt;filename&gt; will be loaded into the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moved to line &lt;linenumber&gt;, and the erro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rror does not follow this format but has the wo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its format, this line will be displayed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oaded and the cursor 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rror search pointer reaches the bottom of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again to the top.  (ie. loop round to the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YCOM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routine which performs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KE ANSI=-eCANSI=0 " + parame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rameter 1 is used to specify other command lin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normally of no relev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AKEFILE you should have the following line nea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nothing after the '=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down the file there should be a lin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sm.so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ASM) -m30 $(SYMSON) $(ASMFLAGS) $&lt; -v$*.S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(ANSI) to the line so it rea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ASM) -m30 $(ANSI) $(SYMSON) $(ASMFLAGS) $&lt; -v$*.S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ANSI=' is an external ANSI switch allowing ANSI to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hile assembling from DOS.  Therefore you need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EADER.INC' (or whatever you have called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at least once for every .SOB) which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SI" is defined and if it is set to 0 turn ANSI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rfox/Starfox2/XLR8 this is done by ad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just after all the assembler switches in HEADER.IN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D</w:t>
        <w:tab/>
        <w:t>C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</w:t>
        <w:tab/>
        <w:t>=</w:t>
        <w:tab/>
        <w:t>C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epends on your system, if you don't use ANSI cod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change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llocate more EMS by changing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fig.sys'.  If you find you have very littl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'Exit to DOS shell' (Alt-z) from brief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brief setup to 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MA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very useful.  It re-makes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is can only be used if you ar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in Starfox/XLR8 and Starfox II where eve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FILE'd and the files.log format is changed us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such as the ANSI method above).  The exter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'ASMFLAGS' and is set to '-emakefile=1' 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to define MAKEFILE=1 and therefore causes the INCFIL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files.log (normally just a straight-forwar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into a more readable format.  You must add the 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HEADER.INC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D</w:t>
        <w:tab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D</w:t>
        <w:tab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</w:t>
        <w:tab/>
        <w:t>=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pen</w:t>
        <w:tab/>
        <w:t>+file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</w:t>
        <w:tab/>
        <w:t>"%nOBJECT: %$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</w:t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FILESLOG macro (used by INCFILE to log a filename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log</w:t>
        <w:tab/>
        <w:t>MACRO</w:t>
        <w:tab/>
        <w:t>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E</w:t>
        <w:tab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D</w:t>
        <w:tab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pen</w:t>
        <w:tab/>
        <w:t>+file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chive 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very filename consecutively listed, line af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</w:t>
        <w:tab/>
        <w:t>"{filename}%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ND</w:t>
        <w:tab/>
        <w:t>files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logcount 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pen</w:t>
        <w:tab/>
        <w:t>+file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</w:t>
        <w:tab/>
        <w:t>"{filename}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logcount</w:t>
        <w:tab/>
        <w:t>=</w:t>
        <w:tab/>
        <w:t>fileslogcount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ur filenames to a line, terminated by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EQ</w:t>
        <w:tab/>
        <w:t>fileslogcount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</w:t>
        <w:tab/>
        <w:t>"\\%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logcount</w:t>
        <w:tab/>
        <w:t>=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uses MYCOMP and therefore errors will b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(REMAKE will not continue if there are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CK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backup file using LHA.  It's name will b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ject name (two letters)&gt;dd-mm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XL9-4.LZH is a backup of XLR8 on the 9th of Apr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 name can be specified using an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JECT=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n't specified you will be prompted to enter a two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very time you ba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s stored in C:\ZIPS (for tradition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ackup with the same name already exists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ngle letter a-z to suffix to your backup, 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the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uses 'MYCOMP' and will not progress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errors are listed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don't wish to use LHA there is a set of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's at the top of mycomp.cb to allow archiving with PK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ment out the LHA defines and comment in the ZIP ones.  (o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M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lect a backup '*.LZH' to un-LHA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displays the list of .LZH's found in a menu for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.  If there is only one file it selects it automatical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one final time with you before it goe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glorified COPY command.  It displays a men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LZH files in C:\ZIPS and then requests where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UENCODED FILES: USE UU-DECODE TO DECRUN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of uuencode 4.02 of file runerr.dvp    by R.E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runerr.d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`$U254Y%4E)?&gt;'AX&gt;``````````````````````````@`P`!`$%+10`@8V]M</w:t>
      </w:r>
    </w:p>
    <w:p>
      <w:pPr>
        <w:pStyle w:val="PreformattedText"/>
        <w:bidi w:val="0"/>
        <w:spacing w:before="0" w:after="0"/>
        <w:jc w:val="left"/>
        <w:rPr/>
      </w:pPr>
      <w:r>
        <w:rPr/>
        <w:t>M;6%N9"!L:6YE('1O(')U;B`H0SI&lt;4%)/1UQ04D]'+D5810`@("`@("`@("`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`@("`@("`@("``4T8R`"`@("`@("`@("`@("`@("`@("`@("`@("`@("`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`@("`@("`@("`@("`@("`@("`@("`@("`@("`@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````````````````````````````````````````````````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M`````'\!`/\R4```$@``("`@("`@("`@("`@("`@("`@("`@("`@("`@("`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`@("`@("`@("`@("`@("`@("`@("`@("`@("`@("`@`"`@("`@("`@("`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`@("`@("`@("`@("`@("`@("`@("`@("`@("`@("`@("`@("`@("`@("`@</w:t>
      </w:r>
    </w:p>
    <w:p>
      <w:pPr>
        <w:pStyle w:val="PreformattedText"/>
        <w:bidi w:val="0"/>
        <w:spacing w:before="0" w:after="0"/>
        <w:jc w:val="left"/>
        <w:rPr/>
      </w:pPr>
      <w:r>
        <w:rPr/>
        <w:t>M("`@("`@($$@("```````0$!`0$```(`&amp;5``""@``&amp;,`_P#/``,`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?```````4`%A$5E`*``%D;W,N9'AS"@`%,"PP+$@L5T@L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31739/631 section (from "begin" to "e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1324/436 entir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