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Mon, 09-12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2:01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09-13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38:01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, 09-14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32:25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, 09-15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3:17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, 09-16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27:32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, 09-17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9:18:28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, 09-19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52:59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09-20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6:35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, 09-21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37:04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, 09-22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7:03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, 09-23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9:45:45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n, 09-25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9:44:33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, 09-26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8:51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09-27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6:01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, 09-28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51:02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, 09-29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36:55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, 09-30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9:31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, 10-01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9:35:27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, 10-03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6:40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10-04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6:35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, 10-05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2:39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, 10-06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7:27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, 10-07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38:24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10-11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4:54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, 10-12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9:33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, 10-13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29:31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, 10-14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6:20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, 10-15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9:56:22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, 10-17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9:56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10-18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4:54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, 10-19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51:02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, 10-20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4:22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, 10-21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5:55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, 10-22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9:54:49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, 10-24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5:22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10-25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8:31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, 10-26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7:37:59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, 10-27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7:48:39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, 10-28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4:02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, 10-31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5:02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11-01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15:10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, 11-02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6:47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, 11-03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9:20:15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, 11-04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7:23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, 11-05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9:30:31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, 11-07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0:29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11-08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0:29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, 11-09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0:20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, 11-10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16:42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, 11-11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4:29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, 11-12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9:57:48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, 11-14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5:50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11-15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0:02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, 11-16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52:55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, 11-17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6:11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, 11-18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6:26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, 11-19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9:52:59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, 11-21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0:06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11-22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5:57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, 11-24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5:35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, 11-25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56:01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, 11-28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39:50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11-29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31:29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, 11-30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2:22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, 12-01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39:47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, 12-02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3:20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, 12-05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7:35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12-06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56:03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, 12-07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9:16:41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, 12-09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5:14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, 12-12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5:00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12-13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12:06:28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, 12-14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50:00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, 12-15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5:28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, 12-16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2:44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, 12-17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9:39:55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, 12-19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9:01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12-20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53:44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, 12-21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39:16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, 12-22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34:39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, 12-23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10:33:19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, 12-24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10:25:18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n, 12-25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9:59:14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, 12-26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54:51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12-27-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16:34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, 01-05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9:27:20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, 01-11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7:45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, 01-12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2:45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, 01-13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5:13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01-17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35:47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, 01-18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2:14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, 01-19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2:24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01-24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32:52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, 01-25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32:23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, 01-26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38:23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, 01-27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9:00:41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, 01-28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9:58:00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, 01-30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5:52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01-31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5:14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, 02-01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1:50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, 02-02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2:10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, 02-03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0:33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, 02-04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9:47:50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02-07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9:23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, 02-08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50:22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, 02-09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6:27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, 02-10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6:02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, 02-11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9:57:11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, 02-13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53:10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02-14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1:15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, 02-15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16:01:04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, 02-16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6:18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, 02-17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4:03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, 02-20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8:09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02-21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6:51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, 02-22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4:45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, 02-24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6:47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, 02-25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9:59:14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, 02-27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50:35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02-28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4:51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, 03-01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5:40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, 03-02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0:43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, 03-03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0:42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, 03-04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9:56:07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n, 03-05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9:52:41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, 03-06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0:28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03-07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3:46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, 03-09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39:23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, 03-10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36:26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, 03-13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3:51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03-14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0:20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, 03-15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0:58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, 03-16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0:20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, 03-17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0:16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, 03-20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8:08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, 03-22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4:01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, 03-23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5:10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, 03-24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4:57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, 03-27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4:21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03-28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55:12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, 03-29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5:29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, 03-30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3:42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, 03-31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2:45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, 04-03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33:18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04-04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59:00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, 04-05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8:55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, 04-06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39:23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, 04-07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50:59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, 04-10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12:39:23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04-11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5:34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, 04-12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6:16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, 04-13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4:38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, 04-14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4:35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, 04-17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56:16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04-18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2:29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, 04-19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5:05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, 04-20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2:28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, 04-21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39:03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, 04-24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3:16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04-25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12:47:02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, 04-26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38:55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, 04-27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2:16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, 04-28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39:02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, 05-01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3:52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05-02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2:24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, 05-08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38:13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05-09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6:09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, 05-10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2:31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, 05-11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5:44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, 05-12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5:16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, 05-15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6:46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05-16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0:32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, 05-17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3:49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, 05-18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8:16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, 05-19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3:49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, 05-20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2:18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, 05-22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9:36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05-23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31:33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, 05-24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6:51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, 05-25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33:37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, 05-29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38:03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05-30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2:21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, 05-31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35:12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, 06-01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4:43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, 06-02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1:15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, 06-03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6:34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, 06-05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5:57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06-06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1:01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, 06-07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0:56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, 06-08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1:54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, 06-09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37:25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, 06-10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31:04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, 06-12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37:14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06-13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36:57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, 06-14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1:51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, 06-15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39:20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, 06-16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1:19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, 06-17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9:51:30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, 06-19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4:36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06-20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2:04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, 06-21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34:29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, 06-22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1:33:32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, 06-23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3:44:35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t, 06-24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1:34:05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, 06-26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30:19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06-27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9:47:10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, 06-28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12:51:14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, 06-29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0:18:39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, 06-30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8:23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, 07-03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31:12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07-04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0:50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, 07-05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3:39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, 07-06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0:22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, 07-07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36:55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, 07-10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9:29:26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, 07-12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9:24:08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, 07-14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9:26:34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07-25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13:24:22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, 07-26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11:36:09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, 07-27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10:22:46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, 07-31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9:05:37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08-01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3:56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, 08-03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0:26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, 08-07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3:08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08-08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57:24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, 08-09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35:18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, 08-17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12:37:34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, 08-18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59:13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, 08-21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4:12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08-22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28:39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, 08-23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6:41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, 08-24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9:04:26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, 08-25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28:35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, 08-28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39:18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08-29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36:17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, 08-30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39:36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, 08-31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39:40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, 09-01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9:49:57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, 09-04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4:12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09-05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34:38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, 09-06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34:21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u, 09-07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9:35:03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i, 09-08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28:07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, 09-11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43:43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09-12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37:14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, 09-13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8:39:30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, 09-18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11:05:19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09-19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9:29:39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d, 09-20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11:40:24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, 09-25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14:10:12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e, 09-26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You wandered in at about 09:50:10 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