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3/10/26[T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̎�</w:t>
      </w:r>
      <w:r>
        <w:rPr/>
        <w:t>s�ɕK�v�ȃt�@�C���y�уf�B��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a</w:t>
        <w:tab/>
        <w:t>�v�����^�o�̓L����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l</w:t>
        <w:tab/>
        <w:t>�v�����^�o�̓L����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r</w:t>
        <w:tab/>
        <w:t>�v�����^�o�̓L�����N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a</w:t>
        <w:tab/>
        <w:t>�v�����^�o�̓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r</w:t>
        <w:tab/>
        <w:t>�v�����^�o�̓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a</w:t>
        <w:tab/>
        <w:t>�v�����^�o�̓X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r</w:t>
        <w:tab/>
        <w:t>�v�����^�o�̓X�N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Q</w:t>
        <w:tab/>
        <w:t>�v�����^�o�̓I�u�W�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p</w:t>
        <w:tab/>
        <w:t>�v�����^�o�̓I�u�W�F�r�d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Q</w:t>
        <w:tab/>
        <w:t>�v�����^�o�̓p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Q�������Q�Q</w:t>
        <w:tab/>
        <w:t>�v�����^�o�̓}�b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Q�������������^�b�`�c�Q�o�q�h�m�s�d�q�D�h�m�e</w:t>
        <w:tab/>
        <w:t>�v�����^�o�͕�@�L�q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