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usr/local/srd/bin�̒��ɓo�^����Ă���R�}���h�</w:t>
      </w:r>
      <w:r>
        <w:rPr/>
        <w:t>𗘗</w:t>
      </w:r>
      <w:r>
        <w:rPr/>
        <w:t>p����S�Ă̐l�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ɓo�^����Ă���R�}���h�́A�S�Ď��R�Ɏg��Ă��������Č��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R�}���h�̉�K�v�ȂƂ��́A�K�v�ȃR�}���h��A�����̃f�B���N�g���ɃR�s�[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/usr/local/srd/doc�ɂ��� *.doc���Q�l�ɂȂ�΍K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o�O�A��Ǔ_�A���̑��v�]������΁A����҂ɘ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V�����R�}���h��o�^�������l�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</w:t>
      </w:r>
      <w:r>
        <w:rPr/>
        <w:t>ɓo�^����R�}���h�́A��ʐ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l��A�v���W�F�N�g�ŗL�̂�̂́A�o�^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o�^����</w:t>
      </w:r>
      <w:r>
        <w:rPr>
          <w:rtl w:val="true"/>
        </w:rPr>
        <w:t>ۂ́</w:t>
      </w:r>
      <w:r>
        <w:rPr/>
        <w:t>A�X�[�p�[���[�U�[�ɘA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local/srd/bin�̊Ǘ��́A�S�ăX�[�p�[���[�U�[���s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R�}���h�ɂ́A���Ƃ��ǂ�ȂɊȒP�Ȃ�̂ł�S�Đ�(*.doc)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A��(*.doc)����</w:t>
      </w:r>
      <w:r>
        <w:rPr>
          <w:rtl w:val="true"/>
        </w:rPr>
        <w:t>ۂ</w:t>
      </w:r>
      <w:r>
        <w:rPr/>
        <w:t>�</w:t>
      </w:r>
      <w:r>
        <w:rPr/>
        <w:t>/usr/local/srd/doc�ɂ��� *.doc��Q�l�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̑��</w:t>
      </w:r>
      <w:r>
        <w:rPr/>
        <w:t>A����A�v�]������΃X�[�p�[���[�U�[�ɕ����Ă������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