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un. 4(Fri), J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- �A�[�J�C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 �A�[�J�C�u�� ./file ./fil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̃t�@�C����ЂƂ̃t�@�C���ɂ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̍</w:t>
      </w:r>
      <w:r>
        <w:rPr>
          <w:rtl w:val="true"/>
        </w:rPr>
        <w:t>ۂ</w:t>
      </w:r>
      <w:r>
        <w:rPr/>
        <w:t>ɁA�t�@�C����k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