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r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y.  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A�Y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rael - map file��ҏW���</w:t>
      </w:r>
      <w:r>
        <w:rPr>
          <w:rtl w:val="true"/>
        </w:rPr>
        <w:t>܂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rael [ -w write file name ][ -off file name ] *.map *.map *.map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rael�́A������ map file(�X�[�p�[�t�@�~�R��,�}���I�`�b�v�Ȃ�)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�map file�Ƃ��āA�I�[�o�[���b�v,�o���N�I�[�o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b�N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Ƃ��A�X�^�[�g�A�h���X�A�G���h�A�h���X�A�t�@�C�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t�@�C���ƌ��Ȃ��A�P�̃t�@�C��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�ɁA�I�[�o�[���b�v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o���N�I�[�o�[</w:t>
        <w:tab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̋L�����e�s�̏I��ɂ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I�[�o�[���b�v,�o���N�I�[�o�[������΁A�</w:t>
      </w:r>
      <w:r>
        <w:rPr/>
        <w:t>ُ�</w:t>
      </w:r>
      <w:r>
        <w:rPr/>
        <w:t>I���Ƃ���status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P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s�́A�^�O�W�����v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w write file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̓t�@�C��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off file na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N�I�[�o�[�`�F�b�N��Ȃ��t�@�C��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!/bin/c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rael *.map *.map *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$statu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>�</w:t>
      </w:r>
      <w:r>
        <w:rPr/>
        <w:t>ُ�</w:t>
      </w:r>
      <w:r>
        <w:rPr/>
        <w:t>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</w:t>
        <w:tab/>
        <w:t>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