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May. 25,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ogrammed by  Y. Yama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 - �x����</w:t>
      </w:r>
      <w:r>
        <w:rPr/>
        <w:t>炷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�́A�x����</w:t>
      </w:r>
      <w:r>
        <w:rPr/>
        <w:t>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