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pr. 2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ogrammed by  Y. Yama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g - �X�g���[���G�f�B�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g ������� �u��������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g�͓��� `sed` �ɁA������� �u���������n���Ď�s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u��������́A���K�\��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�ɂ̓��C���h�J�[�h���g���A�u���O��file��file.BAK�ɕ</w:t>
      </w:r>
      <w:r>
        <w:rPr>
          <w:rtl w:val="true"/>
        </w:rPr>
        <w:t>ۑ�����܂</w:t>
      </w:r>
      <w:r>
        <w:rPr/>
        <w:t>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