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n. 29(Tue), JST 1993 Ver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un. 30(Wed), JST 1993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rogrammed by  Y. Yamam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f_xwdpr801ymc - PC-PR801�p�t�B���^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f_xwdpr801ymc [-bc -bcr -bn -bi -btv][-bx1][-by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xwd_image_data &gt; image_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w�v�c�t�H�[�}�b�g�̃f�[�^��APC-PR801�v�����^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</w:t>
      </w:r>
      <w:r>
        <w:rPr/>
        <w:t>邽�</w:t>
      </w:r>
      <w:r>
        <w:rPr>
          <w:rtl w:val="true"/>
        </w:rPr>
        <w:t>߂̃</w:t>
      </w:r>
      <w:r>
        <w:rPr/>
        <w:t>t�B���^�[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pr -x -Ppr801 *.x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ŁA�o�͂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K���}�e�[�u���w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c</w:t>
        <w:tab/>
        <w:t>�R���s���[�^�E�O���t�B�b�N�X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cr</w:t>
        <w:tab/>
        <w:t>�R���s���[�^�E�O���t�B�b�N�X�p �{ 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n</w:t>
        <w:tab/>
        <w:t>�l�K�^�|�W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</w:t>
        <w:tab/>
        <w:t>�C���[�W�E�X�L���i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tv</w:t>
        <w:tab/>
        <w:t>�s�u �J��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l�́A-bc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�w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x[1-9]</w:t>
        <w:tab/>
        <w:t>�w ���g�</w:t>
      </w:r>
      <w:r>
        <w:rPr/>
        <w:t>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y[1-9]</w:t>
        <w:tab/>
        <w:t>�x ���g�</w:t>
      </w:r>
      <w:r>
        <w:rPr/>
        <w:t>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l�́A-bx1 -by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p���J�b�g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Cut</w:t>
        <w:tab/>
        <w:t>����A�p����J�b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cut</w:t>
        <w:tab/>
        <w:t>����A�p����J�b�g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l�́A-bCut �ł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