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ug. 31(Tue), J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med by  Y. Yama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 - sfdb ��N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 �f�B���N�g����ɂ��� *.cnf ��T�� sfdb 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nf ���Q�ȏ</w:t>
      </w:r>
      <w:r>
        <w:rPr/>
        <w:t>゠��</w:t>
      </w:r>
      <w:r>
        <w:rPr/>
        <w:t>ƁA�G��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