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pr.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un. 21(Mon), J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ul. 1(Thu), J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med by  Y. Yama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 - /usr/local/srd/bin�ɓo�^����Ă���R�}���h�̈</w:t>
      </w:r>
      <w:r>
        <w:rPr/>
        <w:t>ꗗ��</w:t>
      </w:r>
      <w:r>
        <w:rPr/>
        <w:t>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rd�ɂ́A���</w:t>
      </w:r>
      <w:r>
        <w:rPr/>
        <w:t>ꂼ��</w:t>
      </w:r>
      <w:r>
        <w:rPr/>
        <w:t>b�h�r�b�p�Ƃq�h�r�b�p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^����Ă���R�}���h�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