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g. 31(Tue), J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med by  Y. Yama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^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aka - sfdb Program file�� map file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aka 'sfdb Program file'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db Program file�� map file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