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rchive : XL_JPN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Original    Packed  Ratio   Date     Time   Attr Type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 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FILES.LOG       232       114  49.1% 94-04-26 14:29:02 a--w -lh5- E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         8385      2416  28.8% 94-05-10 09:00:48 a--w -lh5- 90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SON.MAK           9         9 100.0% 94-04-26 14:29:02 a--w -lh0- 7F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ST              133        65  48.9% 94-04-26 14:29:02 a--w -lh5- 92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COLD.ASM         198       128  64.6% 94-04-26 14:29:02 a--w -lh5- 41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_MACS.INC       3607       972  26.9% 94-04-26 14:29:02 a--w -lh5- 6C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MVARS.INC          2         2 100.0% 94-04-26 14:29:02 a--w -lh0- 9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CS.INC       15990      1661  10.4% 94-04-26 14:29:02 a--w -lh5- 37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MACS.INC       10701      1999  18.7% 94-04-26 14:29:02 a--w -lh5- AB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MACS2.INC       7915      1584  20.0% 94-04-26 14:29:02 a--w -lh5- A6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CS.INC         11026      3385  30.7% 94-04-26 14:29:02 a--w -lh5- 18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ALCS.INC       25536      6408  25.1% 94-04-26 14:29:02 a--w -lh5- 50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7.INC       2996       731  24.4% 94-04-26 14:29:02 a--w -lh5- 28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S.INC        10552      2975  28.2% 94-04-26 14:29:02 a--w -lh5- 6A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SHPS.INC     140191     29247  20.9% 94-04-26 14:29:02 a--w -lh5- B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CS.INC         1571       517  32.9% 94-04-26 14:29:02 a--w -lh5- 3C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LCS.INC          123        63  51.2% 94-04-26 14:29:02 a--w -lh5- 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MSGS.INC     12811      5312  41.5% 94-04-26 14:29:02 a--w -lh5- 12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SMSGS.INC      5389      2163  40.1% 94-04-26 14:29:02 a--w -lh5- D5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ESAL.INC        418       187  44.7% 94-04-26 14:29:02 a--w -lh5- BB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ESALC.INC      3038       842  27.7% 94-04-26 14:29:02 a--w -lh5- DB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LESALX.INC      1162       370  31.8% 94-04-26 14:29:02 a--w -lh5- 90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VARS.INC       213       117  54.9% 94-04-26 14:29:02 a--w -lh5- F4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PSHPS.INC     177436     36877  20.8% 94-04-26 14:29:02 a--w -lh5- 3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.INC        1984       785  39.6% 94-04-26 14:29:02 a--w -lh5- 8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RATS.INC         40        40 100.0% 94-04-26 14:29:02 a--w -lh0- 9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LCS.INC         2680       894  33.4% 94-04-26 14:29:02 a--w -lh5- B4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ALCS.INC       5381      1203  22.4% 94-04-26 14:29:02 a--w -lh5- 0A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.INC       96859     18980  19.6% 94-04-26 14:29:02 a--w -lh5- 08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DEFS.INC          4         4 100.0% 94-04-26 14:29:02 a--w -lh0- 39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TRUC.INC      3503       679  19.4% 94-04-26 14:29:02 a--w -lh5- 9F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OI.INC        9025      1781  19.7% 94-04-26 14:29:02 a--w -lh5- A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MACS.INC     11155      1028   9.2% 94-04-26 14:29:02 a--w -lh5- B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MACROS.INC        50        50 100.0% 94-04-26 14:29:02 a--w -lh0- 06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ORK.INC        1289       423  32.8% 94-04-26 14:29:02 a--w -lh5- 5B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EFS.INC          424       103  24.3% 94-04-26 14:29:02 a--w -lh5- C3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.INC        2804       652  23.3% 94-04-26 14:29:02 a--w -lh5- E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1.INC       1043       287  27.5% 94-04-26 14:29:02 a--w -lh5- 74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XREGS.INC       3995      1053  26.4% 94-04-26 14:29:02 a--w -lh5- A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MACS.INC       12433      3179  25.6% 94-04-26 14:29:02 a--w -lh5- 79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EQU.INC      1880       596  31.7% 94-04-26 14:29:02 a--w -lh5- 5C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HDR.INC       417       170  40.8% 94-04-26 14:29:02 a--w -lh5- E3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LIB.INC     20570      3676  17.9% 94-04-26 14:29:02 a--w -lh5- 6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MAC.INC    155501     22437  14.4% 94-04-26 14:29:02 a--w -lh5- F3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S.INC       5122      1414  27.6% 94-04-26 14:29:02 a--w -lh5- B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BB.INC         1434       766  53.4% 94-04-26 14:29:02 a--w -lh5- 90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IL.INC          1002       385  38.4% 94-04-26 14:29:02 a--w -lh5- F8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.INC           324       143  44.1% 94-04-26 14:29:02 a--w -lh5- F1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S.INC       1628       455  27.9% 94-04-26 14:29:02 a--w -lh5- 8F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MACS.INC       27712      4012  14.5% 94-04-26 14:29:02 a--w -lh5- 87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PARMS.INC      8396      2248  26.8% 94-04-26 14:29:02 a--w -lh5- 9F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STRUC.INC     11485      2836  24.7% 94-04-26 14:29:02 a--w -lh5- BF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EQU.INC      7923      1495  18.9% 94-04-26 14:29:02 a--w -lh5- 0E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ACS.INC      24530      4318  17.6% 94-04-26 14:29:02 a--w -lh5- C0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.INC          1684       332  19.7% 94-04-26 14:29:02 a--w -lh5- 7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FLAGS.INC       2868       782  27.3% 94-04-26 20:49:58 a--w -lh5- 3A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.INC          4511      1727  38.3% 94-05-09 14:04:34 a--w -lh5- C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EFS.INC      23830      3929  16.5% 94-04-26 14:29:02 a--w -lh5- 77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EXT           67        47  70.1% 94-04-26 14:29:02 a--w -lh5- 9E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BINS.EXT       2734       857  31.3% 94-04-26 14:29:02 a--w -lh5- 3F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ENGINE.EXT        58        52  89.7% 94-04-26 14:29:02 a--w -lh5- 2B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.EXT       113        53  46.9% 94-04-26 14:29:02 a--w -lh5- 6F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TABS.EXT        912       358  39.3% 94-04-26 14:29:02 a--w -lh5- CF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STUFF.EXT       167        91  54.5% 94-04-26 14:29:02 a--w -lh5- 1F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S.EXT            863       205  23.8% 94-04-26 14:29:02 a--w -lh5- F7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ECRU.EXT         102        61  59.8% 94-04-26 14:29:02 a--w -lh5- 9C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.EXT           55        39  70.9% 94-04-26 14:29:02 a--w -lh5- 60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NMI.EXT         29        29 100.0% 94-04-26 14:29:02 a--w -lh0- F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START.EXT        174       102  58.6% 94-04-26 14:29:02 a--w -lh5- 8F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RQ.EXT          429       157  36.6% 94-04-26 14:29:02 a--w -lh5- 0D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BOXES.EXT      1778       394  22.2% 94-04-26 14:29:02 a--w -lh5- 92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ESSAGE.EXT       281       133  47.3% 94-04-26 14:29:02 a--w -lh5- 03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.EXT        88        76  86.4% 94-04-26 14:29:02 a--w -lh5- 6C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RECORD.EXT        59        41  69.5% 94-04-26 14:29:02 a--w -lh5- F2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RATS.EXT         92        62  67.4% 94-04-26 14:29:02 a--w -lh5- 16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STRATS.EXT       185        84  45.4% 94-04-26 14:29:02 a--w -lh5- D5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3STRATS.EXT       201        87  43.3% 94-04-26 14:29:02 a--w -lh5- AE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.EXT           116        52  44.8% 94-04-26 14:29:02 a--w -lh5- 81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TRATS.EXT       1256       424  33.8% 94-04-26 14:29:02 a--w -lh5- AF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IO.EXT         3853      1244  32.3% 94-04-26 14:29:02 a--w -lh5- E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EQ.EXT         416       117  28.1% 94-04-26 14:29:02 a--w -lh5- 31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STRAT.EXT       855       297  34.7% 94-04-26 14:29:02 a--w -lh5- 5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MAP.EXT           32        32 100.0% 94-04-26 14:29:02 a--w -lh0- 8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DATA.EXT       249       132  53.0% 94-04-26 14:29:02 a--w -lh5- F8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2STRAT.EXT      1661       421  25.3% 94-04-26 14:29:02 a--w -lh5- 5A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3STRAT.EXT        29        29 100.0% 94-04-26 14:29:02 a--w -lh0- 0C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EXT           164       102  62.2% 94-04-26 14:29:02 a--w -lh5- 99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TRATS.EXT      1389       451  32.5% 94-04-26 14:29:02 a--w -lh5- 7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2STRAT.EXT        50        50 100.0% 94-04-26 14:29:02 a--w -lh0- E8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3STRAT.EXT       333       125  37.5% 94-04-26 14:29:02 a--w -lh5- 6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STRATS.EXT        49        45  91.8% 94-04-26 14:29:02 a--w -lh5- 93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STRATS.EXT      1476       288  19.5% 94-04-26 14:29:02 a--w -lh5- 58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STRATS.EXT       656       201  30.6% 94-04-26 14:29:02 a--w -lh5- 8C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TRATS.EXT       1458       498  34.2% 94-04-26 14:29:02 a--w -lh5- 7D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MAP.EXT         117        66  56.4% 94-04-26 14:29:02 a--w -lh5- 82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.EXT             21        21 100.0% 94-04-26 14:29:02 a--w -lh0- C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STRAT.EXT        21        21 100.0% 94-04-26 14:29:02 a--w -lh0- 8B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STRATS.EXT      1901       461  24.3% 94-04-26 14:29:02 a--w -lh5- 90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STRATS.EXT       909       277  30.5% 94-04-26 14:29:02 a--w -lh5- C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STRATS.EXT        633       145  22.9% 94-04-26 14:29:02 a--w -lh5- 2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.EXT             46        43  93.5% 94-04-26 14:29:02 a--w -lh5- 19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.EXT           304       153  50.3% 94-04-26 14:29:02 a--w -lh5- 8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EFS.EXT        324       110  34.0% 94-04-26 14:29:02 a--w -lh5- 74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ARDEFS.EXT         3         3 100.0% 94-04-26 14:29:02 a--w -lh0- 9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ATA.EXT         3025       722  23.9% 94-04-26 14:29:02 a--w -lh5- 4F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YN.EXT           703       274  39.0% 94-04-26 14:29:02 a--w -lh5- A6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YNAMIC.EXT       468       183  39.1% 94-04-26 14:29:02 a--w -lh5- 54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YNREFS.EXT       329       116  35.3% 94-04-26 14:29:02 a--w -lh5- E4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.EXT            123        72  58.5% 94-04-26 14:29:02 a--w -lh5- BC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OFS.EXT          215       102  47.4% 94-04-26 14:29:02 a--w -lh5- 8A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INI.EXT          43        40  93.0% 94-04-26 14:29:02 a--w -lh5- 3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THER.EXT          20        20 100.0% 94-04-26 14:29:02 a--w -lh0- 8B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RT.EXT           77        46  59.7% 94-04-26 14:29:02 a--w -lh5- 0B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HAPES.EXT      10498      1784  17.0% 94-04-26 14:29:02 a--w -lh5- E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.EXT         3430       694  20.2% 94-04-26 14:29:02 a--w -lh5- 8E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STRATS.EXT       840       237  28.2% 94-04-26 14:29:02 a--w -lh5- A9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STRATS.EXT       514       187  36.4% 94-04-26 14:29:02 a--w -lh5- 49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.EXT        162        58  35.8% 94-04-26 14:29:02 a--w -lh5- 5E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TRATS.EXT       1268       337  26.6% 94-04-26 14:29:02 a--w -lh5- BA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DATA.EXT         150        93  62.0% 94-04-26 14:29:02 a--w -lh5- EF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TABS.EXT         118        64  54.2% 94-04-26 14:29:02 a--w -lh5- 0B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SOUND.EXT        465       180  38.7% 94-04-26 14:29:02 a--w -lh5- 6D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BANKS.EXT        217        58  26.7% 94-04-26 14:29:02 a--w -lh5- 9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EXT          688       221  32.1% 94-04-26 14:29:02 a--w -lh5- 8B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TES.EXT         26        26 100.0% 94-04-26 14:29:02 a--w -lh0- F9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ROU.EXT      2761       639  23.1% 94-04-26 14:29:02 a--w -lh5- 25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DAT.EXT        98        59  60.2% 94-04-26 14:29:02 a--w -lh5- 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.EXT          345       129  37.4% 94-04-26 14:29:02 a--w -lh5- 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-D.EXT        345       129  37.4% 94-04-26 14:29:02 a--w -lh5- 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.EXT             27        27 100.0% 94-04-26 14:29:02 a--w -lh0- CB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TRATS.EXT        997       218  21.9% 94-04-26 14:29:02 a--w -lh5- 9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EXT            261       109  41.8% 94-04-26 14:29:02 a--w -lh5- AF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EXT        180        93  51.7% 94-04-26 14:29:02 a--w -lh5- 62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.EXT           59        55  93.2% 94-04-26 14:29:02 a--w -lh5- 1B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2PLAY.EXT         56        53  94.6% 94-04-26 14:29:02 a--w -lh5- 8B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S.EXT       24180      4023  16.6% 94-04-26 14:29:02 a--w -lh5- 81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MAIN.EXT         603       242  40.1% 94-04-26 14:29:02 a--w -lh5- C1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MES.EXT           29        29 100.0% 94-04-26 14:29:02 a--w -lh0- 9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BANK4.EXT         42        39  92.9% 94-04-26 14:29:02 a--w -lh5- DB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SELDAT.EXT       112        72  64.3% 94-04-26 14:29:02 a--w -lh5- FF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SELECT.EXT       129        79  61.2% 94-04-26 14:29:02 a--w -lh5- DE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SELTRN.EXT       510       184  36.1% 94-04-26 14:29:02 a--w -lh5- 9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TITLE.EXT         32        32 100.0% 94-04-26 14:29:02 a--w -lh0- 8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TRANS.EXT        233        92  39.5% 94-04-26 14:29:02 a--w -lh5- 09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NIT.EXT        1300       426  32.8% 94-04-26 14:29:02 a--w -lh5- 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BINS2.EXT        20        20 100.0% 94-04-26 14:29:02 a--w -lh0- 0C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ATAS.EXT       1477       368  24.9% 94-04-26 14:29:02 a--w -lh5- 0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COLORS.EXT       730       147  20.1% 94-04-26 14:29:02 a--w -lh5- C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CONTRO.EXT       189        92  48.7% 94-04-26 14:29:02 a--w -lh5- 84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.EXT          58        43  74.1% 94-04-26 14:29:02 a--w -lh5- A5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SUB.EXT          490       183  37.3% 94-04-26 14:29:02 a--w -lh5- B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DEMO.EXT         248       107  43.1% 94-04-26 14:29:02 a--w -lh5- D4B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PS.EXT             2         2 100.0% 94-04-26 14:29:20 a--w -lh0- 978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KESTRATS.EXT       642       158  24.6% 94-04-26 14:29:20 a--w -lh5- 69C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PLIST3.EXT        47        39  83.0% 94-04-26 14:29:20 a--w -lh5- FB1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PLIST.EXT        357       117  32.8% 94-04-26 14:29:20 a--w -lh5-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0.ASM         2109       684  32.4% 94-04-28 12:56:58 a--w -lh5- BB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1.ASM         1192       398  33.4% 94-04-26 14:29:02 a--w -lh5- C3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2.ASM         2114       672  31.8% 94-04-26 14:29:02 a--w -lh5- 39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4.ASM         1204       384  31.9% 94-04-26 14:29:02 a--w -lh5- ED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5.ASM         1598       468  29.3% 94-04-26 14:29:02 a--w -lh5- 6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6.ASM          445       185  41.6% 94-04-26 14:29:02 a--w -lh5- 3C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7.ASM         1187       365  30.7% 94-04-26 14:29:02 a--w -lh5- E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8.ASM          500       193  38.6% 94-04-26 14:29:02 a--w -lh5- 4F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9.ASM          495       185  37.4% 94-04-26 14:29:02 a--w -lh5- 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10.ASM         136        76  55.9% 94-04-26 14:29:02 a--w -lh5- 9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11.ASM        1403       496  35.4% 94-04-26 14:29:02 a--w -lh5- 55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BANKS.ASM       1898       315  16.6% 94-04-26 14:29:02 a--w -lh5- AA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BINS.ASM       6933      1636  23.6% 94-04-26 14:29:02 a--w -lh5- BC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YNMACS.MC      18104      4729  26.1% 94-04-26 14:29:02 a--w -lh5- EB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.ASM         2093       729  34.8% 94-04-26 14:29:02 a--w -lh5- 3D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TABS.DAT         2624      1852  70.6% 92-12-04 18:11:36 a--w -lh5- C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TABS.ASM         376       161  42.8% 94-04-26 14:29:02 a--w -lh5- 8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INTENDO.PAL       256        60  23.4% 92-12-04 18:11:34 a--w -lh5- C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DATA.ASM       27489      6387  23.2% 94-04-26 14:29:02 a--w -lh5- 87D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RCTAN.ASM        1969       643  32.7% 92-12-04 18:11:36 a--w -lh5- 0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RATS.ASM       3417       739  21.6% 94-04-26 14:29:02 a--w -lh5- C2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S.ASM       46656     10814  23.2% 94-04-26 14:29:02 a--w -lh5- 6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S2.ASM      40798     10039  24.6% 94-04-26 14:29:02 a--w -lh5- 46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S3.ASM       6789      1783  26.3% 94-04-26 14:29:02 a--w -lh5- 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APES.ASM     106587     23094  21.7% 94-04-26 14:29:02 a--w -lh5- BE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APES2.ASM     72386     15603  21.6% 94-04-26 14:29:02 a--w -lh5- 75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APES3.ASM     44158     10696  24.2% 94-04-26 14:29:02 a--w -lh5- 5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APES4.ASM      8810      2424  27.5% 94-04-26 14:29:02 a--w -lh5- E3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HAPES5.ASM     87800     12556  14.3% 94-04-26 14:29:02 a--w -lh5- FA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HAPES.ASM      68278     15047  22.0% 94-04-26 14:29:02 a--w -lh5- AE9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HAPES2.ASM    161283     34139  21.2% 94-04-26 14:29:02 a--w -lh5- 8B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APES.ASM      52978     11848  22.4% 94-04-26 14:29:02 a--w -lh5- 5D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APES2.ASM    170327     34888  20.5% 94-04-26 14:29:02 a--w -lh5- 92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HAPES3.ASM    159511     35252  22.1% 94-04-26 14:29:02 a--w -lh5- AB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APES3.ASM    100568     21552  21.4% 94-04-26 14:29:02 a--w -lh5- C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HAPES4.ASM    174011     40007  23.0% 94-04-26 14:29:02 a--w -lh5- 53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APES4.ASM    104383     23435  22.5% 94-04-26 14:29:02 a--w -lh5- 3E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HAPES5.ASM    188731     41890  22.2% 94-04-26 14:29:02 a--w -lh5- 82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APES5.ASM     63796     14074  22.1% 94-04-26 14:29:02 a--w -lh5- F9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HAPES6.ASM     99285     22603  22.8% 94-04-26 14:29:02 a--w -lh5- E3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APES6.ASM     35656      8315  23.3% 94-04-26 14:29:02 a--w -lh5- 9C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HAPES7.ASM     18603      4539  24.4% 94-04-26 14:29:02 a--w -lh5- 3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HAPES7.ASM     17463      4608  26.4% 94-04-26 14:29:02 a--w -lh5- 30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ARS.MC         14502      3560  24.5% 94-04-26 14:29:02 a--w -lh5- 8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ACS.MC         14572      3540  24.3% 94-04-26 14:29:02 a--w -lh5- 85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HTAB.MC         1057       504  47.7% 94-04-26 14:29:02 a--w -lh5- 98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ATHS.MC         9618      2708  28.2% 94-04-26 14:29:02 a--w -lh5- 07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ROT.MC          1378       415  30.1% 94-04-26 14:29:02 a--w -lh5- 8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CROT.MC         4173       905  21.7% 94-04-26 14:29:02 a--w -lh5- 2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BJ.MC         112092     24633  22.0% 94-04-26 14:29:02 a--w -lh5- D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LIP.MC         31821      5230  16.4% 94-04-26 14:29:02 a--w -lh5- 9B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RAWC.MC        16913      3048  18.0% 94-04-26 14:29:02 a--w -lh5- 90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RAWP.MC        42132     10543  25.0% 94-04-26 14:29:02 a--w -lh5- 7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PRITE.MC       21684      5187  23.9% 94-04-26 14:29:02 a--w -lh5- 7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RAWLIS.MC      19912      5213  26.2% 94-04-26 14:29:02 a--w -lh5- 9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SPRITE.MC      25267      5797  22.9% 94-04-26 14:29:02 a--w -lh5- 9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ART.MC         28396      6268  22.1% 94-04-26 14:29:02 a--w -lh5- 6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XTCLP.MC       49481      8786  17.8% 94-04-26 14:29:02 a--w -lh5- E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ECRU.MC         4219      1205  28.6% 94-04-26 14:29:02 a--w -lh5- 6E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DRAW.MC        18249      4008  22.0% 94-04-26 20:36:16 a--w -lh5- C3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RQ.ASM        47929     10021  20.9% 94-05-09 14:34:48 a--w -lh5- EF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MATABS.ASM      2753       735  26.7% 94-04-26 14:29:02 a--w -lh5- 92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CONE.ASM     11105      1880  16.9% 94-04-26 14:29:02 a--w -lh5- 5F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ASM          53523     10387  19.4% 94-04-26 14:29:02 a--w -lh5- EC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ASM         2272       554  24.4% 94-04-26 14:29:02 a--w -lh5- 68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STUFF.ASM     27999      6700  23.9% 94-04-26 14:29:02 a--w -lh5- AC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MAIN.ASM       14589      4073  27.9% 94-04-26 14:29:02 a--w -lh5- EC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TRANS.ASM       7777      2173  27.9% 94-04-26 14:29:02 a--w -lh5- 5C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ASM         10624      2485  23.4% 94-04-26 14:29:02 a--w -lh5- 46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.ASM       3738       632  16.9% 94-04-26 14:29:02 a--w -lh5- 6F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MAP.ASM        61405     11144  18.1% 94-04-26 14:29:02 a--w -lh5- 8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.ASM         18332      3867  21.1% 94-04-26 14:29:02 a--w -lh5- 36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.ASM       2771       742  26.8% 94-04-26 14:29:02 a--w -lh5- ED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START.ASM       7305      2122  29.0% 94-04-26 14:29:02 a--w -lh5- 7C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PR.ASM       11234      2199  19.6% 94-04-26 14:29:02 a--w -lh5- C70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D.COL           1024       227  22.2% 92-11-17 17:14:44 a--w -lh5- 18A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LUE.COL          1024       223  21.8% 92-11-17 17:13:56 a--w -lh5- F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TAB.ASM        6956       847  12.2% 94-04-26 14:29:02 a--w -lh5- 16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.ASM        14952      1884  12.6% 94-04-26 14:29:02 a--w -lh5- 78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TABS.ASM      69809      8018  11.5% 94-04-26 14:29:02 a--w -lh5- 8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.ASM          10833      3128  28.9% 94-04-26 14:29:02 a--w -lh5- 0D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SELECT.ASM      8009      2057  25.7% 94-04-26 18:34:52 a--w -lh5- 3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ATROU.ASM     39152      7054  18.0% 94-04-26 14:29:02 a--w -lh5- 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.ASM          6291      1710  27.2% 94-04-26 14:29:02 a--w -lh5- 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ASM         6273       628  10.0% 94-04-26 14:29:02 a--w -lh5- 9B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ATAS.ASM      17236      2902  16.8% 94-04-26 14:29:02 a--w -lh5- 8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INIT.ASM       64189     14134  22.0% 94-04-26 18:20:34 a--w -lh5- ED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WINDOW.ASM     13520      2961  21.9% 94-04-26 14:29:02 a--w -lh5- 57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ONT_2.BMP        2048       692  33.8% 94-04-26 14:29:10 a--w -lh5- DC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YNAMIC.MC      62333     14549  23.3% 94-04-26 14:29:02 a--w -lh5- 7D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HEELS.MC       28101      6623  23.6% 94-04-26 14:29:02 a--w -lh5- 6F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ARS.MC         37397      9032  24.2% 94-04-26 14:29:02 a--w -lh5- 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YNMATH.MC       7690      2247  29.2% 94-04-26 14:29:02 a--w -lh5- 7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.MC           32831      7438  22.7% 94-04-26 14:29:02 a--w -lh5- BA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SOUND.ASM      16938      3486  20.6% 94-04-26 14:29:02 a--w -lh5- 4E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COLORS.ASM      2010       432  21.5% 94-04-26 14:29:02 a--w -lh5- D1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DEMO.ASM       23147      5050  21.8% 94-04-26 14:29:02 a--w -lh5- 0C3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SULTS.PSC        788       788 100.0% 94-04-26 14:29:10 a--w -lh0- 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-CAR.PCG          848       830  97.9% 94-04-26 14:29:10 a--w -lh5- 6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LECT.COL         512       382  74.6% 94-04-26 14:29:10 a--w -lh5- 052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POBJ.BIN        2713      1414  52.1% 94-04-26 14:29:10 a--w -lh5- 0EA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ITLMAP4.ASM       187        92  49.2% 94-04-26 14:29:20 a--w -lh5- B98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RASS08.ASM       4998       899  18.0% 94-04-26 14:29:20 a--w -lh5- 7E6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A05.ASM         6867      1032  15.0% 94-04-26 14:29:20 a--w -lh5- 02A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OCK08.ASM        5968      1003  16.8% 94-04-26 14:29:20 a--w -lh5- 2C5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HIGH07.ASM        6318      1096  17.3% 94-04-26 14:29:20 a--w -lh5- AF1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RASS10.ASM       5896       987  16.7% 94-04-26 14:29:20 a--w -lh5- 02A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UBE08.ASM        5810      1019  17.5% 94-04-26 14:29:20 a--w -lh5- C22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HIGH08.ASM        6047       922  15.2% 94-04-26 14:29:20 a--w -lh5- 6E6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HIGH10.ASM        6775      1068  15.8% 94-04-26 14:29:20 a--w -lh5- A8D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NUS05.ASM       2873       563  19.6% 94-04-26 14:29:20 a--w -lh5- A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NUS06.ASM       2608       532  20.4% 94-04-26 14:29:20 a--w -lh5- A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NUS07.ASM       2692       554  20.6% 94-04-26 14:29:20 a--w -lh5- A6E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PLIST.ASM        614       233  37.9% 94-04-26 14:29:20 a--w -lh5- 7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HIGH13.ASM        6629      1077  16.2% 94-04-26 14:29:20 a--w -lh5- B61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OCK09.ASM        7149      1179  16.5% 94-04-26 14:29:20 a--w -lh5- 5CC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HIGH12.ASM        9018      1245  13.8% 94-04-26 14:29:20 a--w -lh5- 4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UBE09.ASM        9161      1448  15.8% 94-04-26 14:29:20 a--w -lh5- D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UNT07.ASM       5414       906  16.7% 94-04-26 14:29:20 a--w -lh5- AE0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UNT17.ASM       7306      1157  15.8% 94-04-26 14:29:20 a--w -lh5- 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UNT16.ASM       6812      1112  16.3% 94-04-26 14:29:20 a--w -lh5- 61F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UN00.ASM         3921       700  17.9% 94-04-26 14:29:20 a--w -lh5- 9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PLIST2.ASM       252       106  42.1% 94-04-26 14:29:20 a--w -lh5- 3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ONT_J.BMP       16384      6043  36.9% 94-04-26 14:29:10 a--w -lh5- 6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ATTLE05.ASM      3098       431  13.9% 94-04-26 14:29:20 a--w -lh5- E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ATTLE01.ASM      2964       483  16.3% 94-04-26 14:29:20 a--w -lh5- 83E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ATTLE06.ASM      3873       576  14.9% 94-04-26 14:29:20 a--w -lh5- 6EB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ATTLE04.ASM      3435       531  15.5% 94-04-26 14:29:20 a--w -lh5- 95D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UNT15.ASM       7212      1164  16.1% 94-04-26 14:29:20 a--w -lh5- B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ADIO05.ASM       1184       319  26.9% 94-04-26 14:29:20 a--w -lh5- BCF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ADIO08.ASM       1070       274  25.6% 94-04-26 14:29:20 a--w -lh5- C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ADIO07.ASM       1085       306  28.2% 94-04-26 14:29:20 a--w -lh5- 4F9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ADIO09.ASM       1398       344  24.6% 94-04-26 14:29:20 a--w -lh5- 2CF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PLIST3.ASM       271       101  37.3% 94-04-26 14:29:20 a--w -lh5- 7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FONT.ASM        7309      1911  26.1% 94-04-26 14:29:02 a--w -lh5- 4D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FONTS.ASM      41415      8103  19.6% 94-04-26 14:29:02 a--w -lh5- C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SUB.ASM        36133      7107  19.7% 94-05-09 15:34:28 a--w -lh5- 44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PAUSE.ASM      25151      4839  19.2% 94-04-26 14:29:02 a--w -lh5- 7D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RECORD.ASM     37756      7204  19.1% 94-04-26 14:29:02 a--w -lh5- AC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CONTRO.ASM     46788     10844  23.2% 94-05-09 17:45:24 a--w -lh5- 1E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ESSAGE.MC      19620      3332  17.0% 94-04-26 14:29:02 a--w -lh5- 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MAP.ASM        9141      2335  25.5% 94-04-26 14:29:02 a--w -lh5- A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STRATS.ASM      45808      8257  18.0% 94-04-26 14:29:02 a--w -lh5- 08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TRATS.ASM       2743       811  29.6% 94-04-26 14:29:02 a--w -lh5- CD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TRATS.ASM    148992     28739  19.3% 94-04-26 14:29:02 a--w -lh5- 2F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STRATS.ASM     86495     13488  15.6% 94-04-26 14:29:02 a--w -lh5- 83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STRATS.ASM    107631     15749  14.6% 94-04-26 14:29:02 a--w -lh5- D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INI.ASM       26213      6649  25.4% 94-04-26 14:29:02 a--w -lh5- 2F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SELTRN.ASM     27073      6102  22.5% 94-04-26 14:29:02 a--w -lh5- 29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_HDMA.ASM       1729       484  28.0% 94-04-26 14:29:02 a--w -lh5- 45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J.ANM         1242       335  27.0% 94-04-26 14:29:02 a--w -lh5- 2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.ANM           2649       607  22.9% 94-04-26 14:29:02 a--w -lh5- 5E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EL2.ANM         5376       987  18.4% 94-04-26 14:29:02 a--w -lh5- 5D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EL1.ANM         1737       376  21.6% 94-04-26 14:29:02 a--w -lh5- 93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EL3.ANM          989       252  25.5% 94-04-26 14:29:02 a--w -lh5- 99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EL4.ANM         1274       226  17.7% 94-04-26 14:29:02 a--w -lh5- 0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EAR.ANM        3382       320   9.5% 94-04-26 14:29:02 a--w -lh5- 5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1.ANM          2922       554  19.0% 94-04-26 14:29:02 a--w -lh5- 0C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2.ANM          2970       562  18.9% 94-04-26 14:29:02 a--w -lh5- 85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.ASM         562       163  29.0% 94-04-26 14:29:02 a--w -lh5- 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J.SEQ          164        73  44.5% 94-04-26 14:29:02 a--w -lh5- 8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N.SEQ            176        70  39.8% 94-04-26 14:29:02 a--w -lh5- BD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EL2.SEQ          748       136  18.2% 94-04-26 14:29:02 a--w -lh5- D8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EL1.SEQ          660       127  19.2% 94-04-26 14:29:02 a--w -lh5- 5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EL3.SEQ          240        76  31.7% 94-04-26 14:29:02 a--w -lh5- 7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EL4.SEQ          580       110  19.0% 94-04-26 14:29:02 a--w -lh5- D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LEAR.SEQ         334        90  26.9% 94-04-26 14:29:02 a--w -lh5- 5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1.SEQ          1006       168  16.7% 94-04-26 14:29:02 a--w -lh5- DE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2.SEQ           748       129  17.2% 94-04-26 14:29:02 a--w -lh5- E2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OUND.ASM        2749       600  21.8% 94-04-26 14:29:02 a--w -lh5- BE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OUND.ASM         681       236  34.7% 94-04-26 14:29:02 a--w -lh5- 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SELDAT.ASM      7579      1535  20.3% 94-04-26 14:29:02 a--w -lh5- D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_ENGINE.ASM     10284      3192  31.0% 94-04-26 14:29:02 a--w -lh5- 9D7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ACK2.CGX          128        63  49.2% 94-04-26 14:29:10 a--w -lh5- 97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ASM      62743     10585  16.9% 94-04-26 14:29:02 a--w -lh5- 73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_OBJ.ASM      3995      1095  27.4% 94-04-26 14:29:02 a--w -lh5- 1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_CODE.ASM      4803      1214  25.3% 94-04-26 14:29:02 a--w -lh5- CE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.ASM     14076      2710  19.3% 94-04-26 14:29:02 a--w -lh5- 55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.ASM      24221      4693  19.4% 94-04-26 18:19:48 a--w -lh5- 9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L2PLAY.ASM      15391      3598  23.4% 94-04-26 14:29:02 a--w -lh5- 3AB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PRITE1B.DAT     32768     11471  35.0% 94-04-22 10:11:52 a--w -lh5- C11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PRITES2.DAT     32768     11235  34.3% 94-04-25 19:17:52 a--w -lh5- 9F8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JI_2.FON        2560       507  19.8% 92-12-04 18:11:36 a--w -lh5- F9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ATA.MC         23217      4396  18.9% 94-04-26 14:29:02 a--w -lh5- 4ED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PRITES3.DAT     32768      2601   7.9% 94-04-25 19:17:52 a--w -lh5- 64B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LAT.PCG          3084      3008  97.5% 94-04-26 14:29:10 a--w -lh5- CBE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LAT.PSC           708       703  99.3% 94-04-26 14:29:10 a--w -lh5- B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OCK.PCG          2776      2676  96.4% 94-04-26 14:29:10 a--w -lh5- 542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OCK.PSC          1084      1067  98.4% 94-04-26 14:29:10 a--w -lh5- 5EB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OCK-D.PSC        1024      1013  98.9% 94-04-26 14:29:10 a--w -lh5- 8C1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A.PCG           3248      3154  97.1% 94-04-26 14:29:10 a--w -lh5- 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A.PSC           1044      1033  98.9% 94-04-26 14:29:10 a--w -lh5- 6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RI.PCG          3792      3685  97.2% 94-04-26 14:29:10 a--w -lh5- A0D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RI.PSC           836       834  99.8% 94-04-26 14:29:10 a--w -lh5- 96E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PEN-J.PCG        1944      1900  97.7% 94-04-26 14:29:10 a--w -lh5- 2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PENING.PSC        512       512 100.0% 94-04-26 14:29:10 a--w -lh0- 28F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LIDE.PCG         3860      3662  94.9% 94-04-26 14:29:10 a--w -lh5- BD6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OTATE.PCG        7004      6610  94.4% 94-04-26 14:29:10 a--w -lh5- A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PANEL-J.PCG       680       680 100.0% 94-04-26 14:29:10 a--w -lh0- 8A1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2PANEL.PSC        1064      1040  97.7% 94-04-26 14:29:10 a--w -lh5- DD7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PMAP.PCG         6540      6309  96.5% 94-04-26 14:29:10 a--w -lh5- 4E5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MAP.PCG         4420      4236  95.8% 94-04-26 14:29:10 a--w -lh5- 806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TMAP.PCG         3816      3693  96.8% 94-04-26 14:29:10 a--w -lh5- C9E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POBJ.PCG        3512      3337  95.0% 94-04-26 14:29:10 a--w -lh5- E7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IGCAR.PCG        4528      4336  95.8% 94-04-26 14:29:10 a--w -lh5- 4A6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PEED.PSC         1384      1384 100.0% 94-04-26 14:29:10 a--w -lh0- 3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UNT.PSC         1408      1408 100.0% 94-04-26 14:29:10 a--w -lh0- 5D8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ATTLE.PSC         964       964 100.0% 94-04-26 14:29:10 a--w -lh0- A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EE.PSC          1648      1644  99.8% 94-04-26 14:29:10 a--w -lh5- 1FB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BJ1P.PCG          332       332 100.0% 94-04-26 14:29:10 a--w -lh0- A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BJ2P.PCG          908       908 100.0% 94-04-26 14:29:10 a--w -lh0- 9B4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GPANEL.PCG        816       810  99.3% 94-04-26 14:29:10 a--w -lh5- 6E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GPANEL2.PCG       756       756 100.0% 94-04-26 14:29:10 a--w -lh0- F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GPANEL3.PCG       256       256 100.0% 94-04-26 14:29:10 a--w -lh0- E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PPANEL.PSC        176       176 100.0% 94-04-26 14:29:10 a--w -lh0- BF5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PANEL.PSC        168       168 100.0% 94-04-26 14:29:10 a--w -lh0- 823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PANEL.PSC        144       144 100.0% 94-04-26 14:29:10 a--w -lh0- 21D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MMON-J.PCG       928       928 100.0% 94-04-26 14:29:10 a--w -lh0- D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ONTS.PCG         6300      6044  95.9% 94-04-26 14:29:10 a--w -lh5- B78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GO-J.COL         512       457  89.3% 94-04-26 14:29:10 a--w -lh5- B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ICTURE.PCG       8224      7925  96.4% 94-04-26 14:29:10 a--w -lh5- 2C5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ICTURE.PSC        924       924 100.0% 94-04-26 14:29:10 a--w -lh0- E90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ACK.CGX            64        52  81.3% 94-04-26 14:29:10 a--w -lh5- 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ACK.PSC            52        52 100.0% 94-04-26 14:29:10 a--w -lh0- 9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ECK.PCG         1944      1854  95.4% 94-04-26 14:29:10 a--w -lh5- BA9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ECK.PSC          436       436 100.0% 94-04-26 14:29:10 a--w -lh0- DCF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GO-JT.PSC        436       436 100.0% 94-04-26 14:29:10 a--w -lh0- 00C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GO-JT.PCG       5668      5478  96.6% 94-04-26 14:29:10 a--w -lh5- A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EST.PSC            84        84 100.0% 94-04-26 14:29:10 a--w -lh0- 94B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IN.CGX           1824       573  31.4% 94-04-26 14:29:10 a--w -lh5- 18E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PENING.COL        512       512 100.0% 94-04-26 14:29:10 a--w -lh0- 032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AME.BIN         1718       989  57.6% 94-04-26 14:29:10 a--w -lh5- 4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RUISE.PSC        1084      1084 100.0% 94-04-26 14:29:10 a--w -lh0- 5CD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INICAR.BIN        308       117  38.0% 94-04-26 14:29:10 a--w -lh5- CD0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IGNAL.PCG         288       288 100.0% 94-04-26 14:29:10 a--w -lh0- 7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GOAL1.PSC        156       156 100.0% 94-04-26 14:29:10 a--w -lh0- C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RGOAL2.PSC        100       100 100.0% 94-04-26 14:29:10 a--w -lh0- F7C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TGOAL.PSC         140       140 100.0% 94-04-26 14:29:10 a--w -lh0- 4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OTS.PCG           120       120 100.0% 94-04-26 14:29:10 a--w -lh0- 44E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EST.PCG          4080      3993  97.9% 94-04-26 14:29:10 a--w -lh5- 0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YCAR.PCG          448       448 100.0% 94-04-26 14:29:10 a--w -lh0- CB2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MO01.PCG         364       364 100.0% 94-04-26 14:29:10 a--w -lh0- 22D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MO02.PCG         364       364 100.0% 94-04-26 14:29:10 a--w -lh0- 754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MO03.PCG         356       356 100.0% 94-04-26 14:29:10 a--w -lh0- C0E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MO04.PCG         368       368 100.0% 94-04-26 14:29:10 a--w -lh0- 5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MO05.PCG         360       360 100.0% 94-04-26 14:29:10 a--w -lh0- 2A6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MO06.PCG         360       360 100.0% 94-04-26 14:29:10 a--w -lh0- 92F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MO07.PCG         352       352 100.0% 94-04-26 14:29:10 a--w -lh0- D1B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EMO08.PCG         348       348 100.0% 94-04-26 14:29:10 a--w -lh0- 8DD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ITY.PCG          3620      3511  97.0% 94-04-26 14:29:10 a--w -lh5- 20D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ITY.PSC           840       840 100.0% 94-04-26 14:29:10 a--w -lh0- 9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ORM.PSC          996       996 100.0% 94-04-26 14:29:10 a--w -lh0- FF4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ORM.PCG         1060      1060 100.0% 94-04-26 14:29:10 a--w -lh0- 78A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WL.PCG           3360      3251  96.8% 94-04-26 14:29:10 a--w -lh5- D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WL.PSC           1000      1000 100.0% 94-04-26 14:29:10 a--w -lh0- 3B5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INIMAP1.PCG      4500      4293  95.4% 94-04-26 14:29:10 a--w -lh5- F3B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BGM18.BGM       1348      1348 100.0% 94-04-26 14:29:18 a--w -lh0- FC5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BGM21.BGM       1824      1824 100.0% 94-04-26 14:29:18 a--w -lh0- E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BGM23.BGM       1596      1596 100.0% 94-04-26 14:29:18 a--w -lh0- 550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BGM29.BGM       1032      1032 100.0% 94-04-26 14:29:18 a--w -lh0- A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BGM30.BGM        856       856 100.0% 94-04-26 14:29:18 a--w -lh0- AB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BGM31.BGM        836       836 100.0% 94-04-26 14:29:18 a--w -lh0- 94F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BGM32.BGM        464       464 100.0% 94-04-26 14:29:18 a--w -lh0- A2D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BGM33.BGM        308       308 100.0% 94-04-26 14:29:18 a--w -lh0- A3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BGM04.BIN       4540      2039  44.9% 94-04-26 14:29:18 a--w -lh5- 2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BGM03.BIN       2416      1590  65.8% 94-04-26 14:29:18 a--w -lh5- 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BGM07.BIN       5274      3083  58.5% 94-04-26 14:29:18 a--w -lh5- 9F1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BGM08.BIN       3435      1894  55.1% 94-04-26 14:29:18 a--w -lh5- E94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BGM01.BGM       2000      2000 100.0% 94-04-26 14:29:18 a--w -lh0- F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BGM02.BGM       2812      2812 100.0% 94-04-26 14:29:18 a--w -lh0- 7D5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BGM05.BGM       1964      1964 100.0% 94-04-26 14:29:18 a--w -lh0- B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BGM06.BGM       1712      1712 100.0% 94-04-26 14:29:18 a--w -lh0- 6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BGM10.BGM        496       496 100.0% 94-04-26 14:29:18 a--w -lh0- 534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BGM14.BGM       2244      2244 100.0% 94-04-26 14:29:18 a--w -lh0- 6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BGM16.BGM       2728      2728 100.0% 94-04-26 14:29:18 a--w -lh0- 1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BGM17.BGM       1272      1272 100.0% 94-04-26 14:29:18 a--w -lh0- A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ITLE.COL          512       511  99.8% 94-04-26 14:29:10 a--w -lh5- 3A5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P.COL            512       383  74.8% 94-04-26 14:29:10 a--w -lh5- FD8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ARSEL.COL         512       501  97.9% 94-04-26 14:29:10 a--w -lh5- EF7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OAL.COL           512       304  59.4% 94-04-26 14:29:10 a--w -lh5- E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ORM_0.COL         512       512 100.0% 94-04-26 14:29:10 a--w -lh0- 1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IGHT_0.COL        512       479  93.6% 94-04-26 14:29:10 a--w -lh5- E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IGHT_1.COL        512       480  93.8% 94-04-26 14:29:10 a--w -lh5- 6EF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IGHT_2.COL        512       493  96.3% 94-04-26 14:29:10 a--w -lh5- 978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VE_0.COL          512       498  97.3% 94-04-26 14:29:10 a--w -lh5- 28A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VE_1.COL          512       496  96.9% 94-04-26 14:29:10 a--w -lh5- 5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VE_2.COL          512       494  96.5% 94-04-26 14:29:10 a--w -lh5- 45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AVINE_0.COL       512       486  94.9% 94-04-26 14:29:10 a--w -lh5- ACF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AVINE_1.COL       512       512 100.0% 94-04-26 14:29:10 a--w -lh0- 16F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OREST_0.COL       512       497  97.1% 94-04-26 14:29:10 a--w -lh5- F3E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HITE_0.COL        512       511  99.8% 94-04-26 14:29:10 a--w -lh5- 695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UNT_0.COL        512       512 100.0% 94-04-26 14:29:10 a--w -lh0- 2A7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UNT_1.COL        512       512 100.0% 94-04-26 14:29:10 a--w -lh0- E3C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UNT_2.COL        512       512 100.0% 94-04-26 14:29:10 a--w -lh0- BD2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UNT_3.COL        512       512 100.0% 94-04-26 14:29:10 a--w -lh0- 2E7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UNT_4.COL        512       512 100.0% 94-04-26 14:29:10 a--w -lh0- 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ATTLE_0.COL       512       267  52.1% 94-04-26 14:29:10 a--w -lh5- 3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LAT-D.COL         110       110 100.0% 94-04-26 14:29:10 a--w -lh0- 85C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LAT2-D.COL        110        73  66.4% 94-04-26 14:29:10 a--w -lh5- B62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DARK-D.COL        110       110 100.0% 94-04-26 14:29:10 a--w -lh0- 28F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DAY-D.COL         110       110 100.0% 94-04-26 14:29:10 a--w -lh0- 8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A-D.COL          110       110 100.0% 94-04-26 14:29:10 a--w -lh0- 62B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HITE-D.COL        110       110 100.0% 94-04-26 14:29:10 a--w -lh0- 6D7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HITE2-D.COL       110       110 100.0% 94-04-26 14:29:10 a--w -lh0- 8B1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ITY-D.COL         110        97  88.2% 94-04-26 14:29:10 a--w -lh5- EB1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ITY2-D.COL        110       110 100.0% 94-04-26 14:29:10 a--w -lh0- D32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RI-D.COL         110        79  71.8% 94-04-26 14:29:10 a--w -lh5- F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RI2-D.COL        110       110 100.0% 94-04-26 14:29:10 a--w -lh0- 6B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KY-D.COL          110       104  94.5% 94-04-26 14:29:10 a--w -lh5- 44B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RAW-D.COL         110       110 100.0% 94-04-26 14:29:10 a--w -lh0- B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WL-D.COL          110        83  75.5% 94-04-26 14:29:10 a--w -lh5- 3F7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RUISE-D.COL       110       110 100.0% 94-04-26 14:29:10 a--w -lh0- 3C8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RUISE2D.COL       110        85  77.3% 94-04-26 14:29:10 a--w -lh5- C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QUA-D.COL         110        71  64.5% 94-04-26 14:29:10 a--w -lh5- 43E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ORM-D.COL        110       110 100.0% 94-04-26 14:29:10 a--w -lh0- EEE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ORM2-D.COL       110       110 100.0% 94-04-26 14:29:10 a--w -lh0- 47B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UNT1-D.COL       110       110 100.0% 94-04-26 14:29:10 a--w -lh0- E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UNT2-D.COL       110       107  97.3% 94-04-26 14:29:10 a--w -lh5- 9A3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UNT3-D.COL       110       110 100.0% 94-04-26 14:29:10 a--w -lh0- 183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UNT4-D.COL       110       110 100.0% 94-04-26 14:29:10 a--w -lh0- 7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LACK.COL          108         9   8.3% 94-04-26 14:29:10 a--w -lh5-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FILE.ASM       3723       753  20.2% 94-04-26 14:29:02 a--w -lh5- 340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UNT.PCG         3648      3422  93.8% 94-04-26 14:29:10 a--w -lh5- 4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KY.PCG           2656      2594  97.7% 94-04-26 14:29:10 a--w -lh5- F4F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KY.PSC            888       721  81.2% 94-04-26 14:29:10 a--w -lh5- 626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RAW.PCG          2960      2902  98.0% 94-04-26 14:29:10 a--w -lh5- 3B3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RAW.PSC           488       441  90.4% 94-04-26 14:29:10 a--w -lh5- 4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QUA.PCG          1176      1152  98.0% 94-04-26 14:29:10 a--w -lh5- 0E2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QUAIN.PSC         436       349  80.0% 94-04-26 14:29:10 a--w -lh5- 54F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QUAOUT.PSC        892       890  99.8% 94-04-26 14:29:10 a--w -lh5- 33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UNT1.PCG        2384      2320  97.3% 94-04-26 14:29:10 a--w -lh5- B0E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UNT1.PSC         620       596  96.1% 94-04-26 14:29:10 a--w -lh5- 55B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PGOAL.PSC         224       224 100.0% 94-04-26 14:29:10 a--w -lh0- 4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GOAL1.PSC        124       124 100.0% 94-04-26 14:29:10 a--w -lh0- 07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GOAL2.PSC        108       108 100.0% 94-04-26 14:29:10 a--w -lh0- 9BF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NEXT.PSC           120       120 100.0% 94-04-26 14:29:10 a--w -lh0- AB5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ORM-D.PSC       1032      1022  99.0% 94-04-26 14:29:10 a--w -lh5- 6F3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ENG01.BIN       3404      3047  89.5% 94-04-26 14:29:18 a--w -lh5- 48D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ENG03.BIN       3404      3037  89.2% 94-04-26 14:29:18 a--w -lh5- 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ENG05.BIN       3404      2981  87.6% 94-04-26 14:29:18 a--w -lh5- 906B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ENG08.BIN       3404      3035  89.2% 94-04-26 14:29:18 a--w -lh5- 29D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ENG04.BIN       3404      3037  89.2% 94-04-26 14:29:18 a--w -lh5- 4F7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SOUND.BIN      39101     32960  84.3% 94-04-26 14:29:18 a--w -lh5- DA3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ENG02.BIN       3404      3011  88.5% 94-04-26 14:29:18 a--w -lh5- B3A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ENG07.BIN       2060      1871  90.8% 94-04-26 14:29:18 a--w -lh5- D7A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SOUND2.BIN      5479      3960  72.3% 94-04-26 14:29:18 a--w -lh5- 9CDA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SND01.BIN       5538      4973  89.8% 94-04-26 14:29:18 a--w -lh5- 72F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SND02.BIN       2800      2480  88.6% 94-04-26 14:29:18 a--w -lh5- 4BA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SND03.BIN       4630      4047  87.4% 94-04-26 14:29:18 a--w -lh5- A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SND04.BIN       5776      5132  88.9% 94-04-26 14:29:18 a--w -lh5- 56D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SPSE01.BIN      1740      1534  88.2% 94-04-26 14:29:18 a--w -lh5- D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SPSE02.BIN      1756      1590  90.5% 94-04-26 14:29:18 a--w -lh5- 975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SPSE03.BIN       380       357  93.9% 94-04-26 14:29:18 a--w -lh5- BD6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SPSE04.BIN       956       856  89.5% 94-04-26 14:29:18 a--w -lh5- 26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LSPSE05.BIN      1644      1530  93.1% 94-04-26 14:29:18 a--w -lh5- 5D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  -------- 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1 files     5470731   1349439  24.7% 94-05-10 09:06: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