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DFILES= HEADER.INC MACROS.INC VARS.INC SOUNDEQU.INC STRUCTS.INC ALC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ESALX.INC GILESALC.INC GILESAL.INC CALCS.INC MKALCS.INC KALCS.INC MDYNMACS.MC DYNSTRUC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FILES= STRATMAC.INC STRATLIB.INC STRATEQU.INC SHMACS.INC STRATHDR.INC WEAPON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=args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=e:\argsf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FLAGS=-efileli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ymson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=sl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NK=e: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PTS=-b30 -h512 -t7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= bank0.sob bank1.sob bank2.so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4.sob bank5.sob bank7.so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8.sob bank9.sob bank10.sob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11.sob shbanks.sob incbins.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s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ASM) -m30 $(ANSI) $(SYMSON) $(ASMFLAGS) $&lt; -v$*.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: finished.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sg: $(AL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LINK) $(LOPTS) -d @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.rom: $(AL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LINK) $(LOPTS) -oxl.rom @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$(ALL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LINK) $(LOPTS) -l1024 @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0.sob: bank0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t.inc blink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etabs.dat sgtabs.asm data\nintendo.pal sgdata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arctan.asm istrats.asm shapes.asm shapes2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3.asm ashapes.asm ashapes2.asm ashapes3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pes4.asm ashapes5.asm rshapes.asm rshapes2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apes.asm cshapes2.asm rshapes3.asm cshapes3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pes4.asm cshapes4.asm rshapes5.asm cshapes5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pes6.asm cshapes6.asm rshapes7.asm cshapes7.as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1.sob: bank1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.inc dynparm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vars.mc mmacs.mc mshtab.mc mmath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wrot.mc mwcrot.mc mobj.mc mclip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rawc.mc mdrawp.mc msprite.mc mdrawli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prite.mc mpart.mc mtxtclp.mc mdecru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gdraw.m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2.sob: bank2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t.inc dynparm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acs.inc genmap.ext xlirq.asm hdmatab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cone.asm win.asm color.asm ramstuff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in.asm xltrans.asm game.asm window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ags.inc xlmap.asm demo.asm startup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tart.asm defspr.asm data\gfx\red.col data\gfx\re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\gfx\blue.col coltab.asm light.asm coltab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.asm xlselect.asm stratrou.asm draw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asm mkdatas.asm xlinit.asm xlwindow.as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4.sob: bank4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.inc dynparm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i.inc shmacs.inc cardefs.ext mdynrefs.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truc.inc mkmacs.inc xldata\font_2.bmp mvar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macs.mc mdynamic.mc mwheels.mc mcar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ynmath.mc mai.mc xlsound.asm xlcolor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emo.asm xldata\results.psc xldata\r-car.pcg xldata\select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data\mapobj.b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5, ban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5.sob: bank5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t.inc mapmac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rats.ext markmacs.inc dynparms.inc maps\titlmap4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grass08.asm maps\sea05.asm maps\rock08.asm maps\high07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grass10.asm maps\tube08.asm maps\high08.asm maps\high10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bonus05.asm maps\bonus06.asm maps\bonus07.asm maps\maplist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high13.asm maps\rock09.asm maps\high12.asm maps\tube09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stunt07.asm maps\stunt17.asm maps\stunt16.asm maps\run00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maplist2.asm xldata\font_e.bmp maps\battle05.asm maps\battle01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battle06.asm maps\battle04.asm maps\stunt15.asm maps\radio05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\radio08.asm maps\radio07.asm maps\radio09.asm maps\maplist3.as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7.sob: bank7.asm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arioi.inc stratequ.inc mdynmac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struc.inc dynparms.inc mkflags.inc mkmac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ont.asm xlfonts.asm xlsub.asm xlpause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record.asm count.asm xlcontrol.asm mvar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acs.mc mmessage.m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8.sob: bank8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$(STRATFILES) mapstruc.inc mdynamic.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acs.inc mdynmacs.mc dynparms.inc cardefs.e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acs.inc genmap.asm view.inc vstrat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ats.asm gastrats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9.sob: bank9.asm cardef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$(STRATFILES) shmacs.inc mdynmacs.m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parms.inc mkmacs.inc cardefs.inc knstrat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strats.asm winini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11.sob: bank11.asm xlseltrn.asm xlseldat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$(STRATFILES) dynparms.inc mkmacs.in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macs.inc xlseltrn.asm ss_hdma.asm logoe.an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.anm gsel2.anm gsel1.anm gsel3.an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l4.anm rclear.anm res1.anm res2.an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.asm logoe.seq nin.seq gsel2e.seq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sel1.seq gsel3.seq gsel4.seq rclear.seq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1.seq res2.seq esound.asm tsound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eldat.asm s_engine.asm xldata\back2.cgx object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_obj.asm lib_code.asm creation.asm initial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l2play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s 10, 12, 13, 14, 15, 16, 17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anks.sob: shbank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dynmacs.mc dynstrucs.inc cshapes6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pes6.asm ashapes2.asm shapes.asm shapes2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3.asm ashapes.asm cshapes7.asm rshapes7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pes3.asm ashapes4.asm ashapes5.asm cshape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pes.asm cshapes2.asm rshapes2.asm cshapes3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apes3.asm cshapes4.asm rshapes4.asm cshapes5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hapes5.as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Banks 18, 19, 20, 21, 23, 24, 25, 26, 27, 28, 29, 3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ins.sob: incbins.as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TDFILES) msprites\sprite1p.dat msprites\sprites2.dat data\moji_2.fo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ta.mc msprites\sprites3.dat xldata\flat.pcg xldata\flat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rock.pcg xldata\rock.psc xldata\rock-d.psc xldata\sea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ea.psc xldata\mori.pcg xldata\mori.psc xldata\open-j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opening.psc xldata\slide.pcg xldata\rotate.pcg xldata\2panel-j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2panel.psc xldata\spmap-p.pcg xldata\stmap-p.pcg xldata\btmap-p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mapobj.pcg xldata\bigcar.pcg xldata\speed.psc xldata\stunt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battle.psc xldata\free.psc xldata\obj1p.pcg xldata\obj2p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bgpanel.pcg xldata\bgpanel2.pcg xldata\bgpanel3.pcg xldata\common-j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panel.psc xldata\frpanel.psc xldata\sppanel.psc xldata\fonts-p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logo-e.col xldata\picture.pcg xldata\picture.psc xldata\back.cgx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back.psc xldata\check.pcg xldata\check.psc xldata\logo-et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logo-et.pcg xldata\test.psc xldata\nin.cgx xldata\opening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frame.bin xldata\cruise.psc xldata\minicar.bin xldata\signal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frgoal1.psc xldata\frgoal2.psc xldata\btgoal.psc xldata\dots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test.pcg xldata\mycar.pcg xldata\demo01.pcg xldata\demo02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demo03.pcg xldata\demo04.pcg xldata\demo05.pcg xldata\demo06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demo07.pcg xldata\demo08.pcg xldata\city.pcg xldata\city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orm.psc xldata\storm.pcg xldata\owl.pcg xldata\owl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minimap1.pcg xlsnd\xlbgm18.bgm xlsnd\xlbgm21.bgm xlsnd\xlbgm23.bg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bgm29.bgm xlsnd\xlbgm30.bgm xlsnd\xlbgm31.bgm xlsnd\xlbgm32.bg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bgm33.bgm xlsnd\xlbgm04.bin xlsnd\xlbgm03.bin xlsnd\xlbgm07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bgm08.bin xlsnd\xlbgm01.bgm xlsnd\xlbgm02.bgm xlsnd\xlbgm05.bg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bgm06.bgm xlsnd\xlbgm10.bgm xlsnd\xlbgm14.bgm xlsnd\xlbgm16.bgm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bgm17.bgm xldata\title.col xldata\map.col xldata\carsel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goal.col xldata\norm_0.col xldata\night_0.col xldata\night_1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night_2.col xldata\eve_0.col xldata\eve_1.col xldata\eve_2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ravine_0.col xldata\ravine_1.col xldata\forest_0.col xldata\white_0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mount_0.col xldata\stunt_1.col xldata\stunt_2.col xldata\stunt_3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unt_4.col xldata\battle_0.col xldata\flat-d.col xldata\flat2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rdark-d.col xldata\rday-d.col xldata\sea-d.col xldata\white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white2-d.col xldata\city-d.col xldata\city2-d.col xldata\mori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mori2-d.col xldata\sky-d.col xldata\draw-d.col xldata\owl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cruise-d.col xldata\cruise2d.col xldata\aqua-d.col xldata\storm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orm2-d.col xldata\stunt1-d.col xldata\stunt2-d.col xldata\stunt3-d.c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unt4-d.col xldata\black.col colfile.asm xldata\stunt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unt.psc xldata\sky.pcg xldata\sky.psc xldata\draw.pcg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draw.psc xldata\aqua.pcg xldata\aquain.psc xldata\aquaout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stunt1.psc xldata\spgoal.psc xldata\stgoal1.psc xldata\stgoal2.psc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data\next.psc xldata\storm-d.psc xldata\stunt1_p.pcg xlsnd\xleng01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eng01.bin xlsnd\xleng03.bin xlsnd\xleng03.bin xlsnd\xleng05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eng05.bin xlsnd\xleng08.bin xlsnd\xleng08.bin xlsnd\xleng04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eng04.bin xlsnd\xlsound.bin xlsnd\xlsound.bin xlsnd\xleng02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eng02.bin xlsnd\xleng07.bin xlsnd\xleng07.bin xlsnd\xlsound2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sound2.bin xlsnd\xlsnd01.bin xlsnd\xlsnd01.bin xlsnd\xlsnd02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snd02.bin xlsnd\xlsnd03.bin xlsnd\xlsnd03.bin xlsnd\xlsnd04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snd04.bin xlsnd\xlspse01.bin xlsnd\xlspse01.bin xlsnd\xlspse02.bin \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nd\xlspse02.bin xlsnd\xlspse03.bin xlsnd\xlspse03.bin xlsnd\xlspse04.bi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