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�͈͂�</w:t>
        <w:tab/>
        <w:t>[ DrawList ] ��󂯎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J�����̃��[���h���[�e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C�g�̃��[�e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awList�ɏ]��� Shape �� Draw 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