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guide to the ArgBug V0.20Z SNE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ursor keys mov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, PG DN, CURSOR UP, CURSOR DOWN, HOME &amp; END work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</w:t>
        <w:tab/>
        <w:t>move to,move edge ala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F4</w:t>
        <w:tab/>
        <w:t>create/delete windows ala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F1..F10 plays back the key macro that has be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articula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F1..F10 starts recording of a keyboard macro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function key. Recording stops ei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buffer is full (64 key presses) o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CTRL-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allows the user to configure the screen colours,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communications setup and the printer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>freezes/unfreezes the current window allowing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/memory before and after some cod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T-F prevents most window commands from that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until the window is unfroz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in a window allows you to select a new window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>allows you to evaluate an expression (see la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display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>cycles the window forwards through the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>cycles the window forwards through the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exi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  <w:tab/>
        <w:t>purges the SNES RAM/VRAM with a user specified by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s the 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drop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Register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the registers using hex inpu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you to set the currently highlighted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Disassembly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Runs the SNES program until the next break poi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Single steps one 65816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Call steps one 65816 instruction (jumps ov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toggles BREAK PO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toggles HEX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65816 code e.g. typ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then hit RETURN to assemble it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CTRL-RETURN to commit the changes to the SNES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it RETURN to assemble the line, 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ssemble the current line, so to assemb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code: type in the instruction, hit RETUR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CTRL-RETURN to commit the changes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>sets the window address to the addres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816 instruction under the cursor (only if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JMP/JSR/BRA/JSL/JML/BR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takes the cursor to the current SNE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$8000+@X after each instruction i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base address will be altered to match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following a piece of code as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65816 disassembly li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65816 disassembly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rinter (printer options ar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toggles a break poin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toggles the register integrity check. When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, when a break point is hit, to see if the 8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&amp; X, Y) flag settings match the way the S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ssembled e.g. If at a certain addres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re supposed to be in 16 bit mode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so that they are in 8 bit mode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p a warning message and will make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toggles SYMBOL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oggles TIM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Break Poin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add a break point in the 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lears all defined 65816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>delete a break point in the 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edit a break point in the break point window. Whe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URSOR UP and CURSOR DOWN to alter the qualif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s are register or memory (byte/word) qual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reset break point down count in the 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oggle break point disable/enable in the 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/X Register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the registers using hex inpu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you to set the currently highlighted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/X Disassembly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toggles HEX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UPER F/X code e.g. typ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then hit RETURN to assemble it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CTRL-RETURN to commit the changes to the SNES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$1BC00+@SFXPC+@R10 after each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the window base address will be alter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. This is useful for following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Super FX disassembly li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Super FX disassembly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rinter (printer options ar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toggles SYMBOL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x Long Word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allows the user to copy a block of SN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NES memory e.g. mov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hex data and then hit CTRL-RETURN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NES memory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allows the user to fill a block of SNES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@DBR*$10000+@X after each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base address will be alte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is useful for following a piece of cod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hex data lis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hex data lis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printer options are on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allows the user to compare two blocks of SN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tring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allows the user to upload a block of SNES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>allows the user to download a disk file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x 24 Bit Ptr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allows the user to copy a block of SN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NES memory e.g. mov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hex data and then hit CTRL-RETURN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NES memory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allows the user to fill a block of SNES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@DBR*$10000+@X after each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base address will be alte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is useful for following a piece of cod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hex data lis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hex data lis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printer options are on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allows the user to compare two blocks of SN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tring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allows the user to upload a block of SNES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>allows the user to download a disk file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x Word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allows the user to copy a block of SN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NES memory e.g. mov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hex data and then hit CTRL-RETURN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NES memory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allows the user to fill a block of SNES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@DBR*$10000+@X after each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base address will be alte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is useful for following a piece of cod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hex data lis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hex data lis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printer options are on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allows the user to compare two blocks of SN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tring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allows the user to upload a block of SNES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>allows the user to download a disk file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x Byte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allows the user to copy a block of SN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NES memory e.g. mov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hex data and then hit CTRL-RETURN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NES memory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allows the user to fill a block of SNES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@DBR*$10000+@X after each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base address will be alte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is useful for following a piece of cod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hex data lis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hex data lis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printer options are on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allows the user to compare two blocks of SN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tring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allows the user to upload a block of SNES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>allows the user to download a disk file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x Byte &amp; ASCII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allows the user to copy a block of SN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allows you to edit SNES memory e.g. mov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hex data or ASCII if the cursor is ov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 display and then hit CTRL-RETURN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to the SNES memory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when editing memory toggles the cursor between hex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CII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allows you to set a new window start address (S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allows the user to fill a block of SNES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 xml:space="preserve">allows the user to set an expression for the bas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e.g. if you lock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@DBR*$10000+@X after each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base address will be alte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is useful for following a piece of cod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>allows the user to remove the Window Lo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 allows the user to view the Window Lock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allows the user to output a hex data lis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allows the user to output a hex data lis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printer options are on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 by pressing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allows the user to compare two blocks of SN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tring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allows the user to search a block of SNES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allows the user to upload a block of SNES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>allows the user to download a disk file to the SNE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Symbol Display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searches for a given symbol either by value o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urrent sort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oggles the display sort mode between alphabetical an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toggles the file display mode between hex data an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allows you to specify the file to read in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entering the filename on the command line TA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earch for filenames in a similar fashion to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allows you to set the text display TAB size between 1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Hook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lears the debug hoo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ebug hooks are software command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so that a SNES program can sen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automatically (without user interaction)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printing diagnostic data or for cre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taining a sequence of recorded joyp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demo sequence. The commands are all sent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OP #nn 65816 instruction.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0</w:t>
        <w:tab/>
        <w:t>- Print hex byte held in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1</w:t>
        <w:tab/>
        <w:t>- Print hex word held in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2</w:t>
        <w:tab/>
        <w:t>- Print hex long held in ACC:X (ACC is high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3</w:t>
        <w:tab/>
        <w:t>- Print ASCII character held in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4</w:t>
        <w:tab/>
        <w:t>- Print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5</w:t>
        <w:tab/>
        <w:t>- Print ASCII string pointed to by ACC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 low byte = data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6</w:t>
        <w:tab/>
        <w:t>- Wait for SPACE bar to be pressed on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7</w:t>
        <w:tab/>
        <w:t>- Open output file on PC, ACC:X point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8</w:t>
        <w:tab/>
        <w:t>- Close output fil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9</w:t>
        <w:tab/>
        <w:t>- Write byte held in ACC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A</w:t>
        <w:tab/>
        <w:t>- Write word held in ACC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#B</w:t>
        <w:tab/>
        <w:t>- Write a block of memory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:X = address, Y =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registers are assumed to be in 16 bit mo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is fully working for positioning cursor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. Additionally if you click again o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65816 Disassembly window you will toggle a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 expression on the command line TAB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ymbols in a similar fashion to Brief. Also Super 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16 registers can be used in expressions using the @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</w:t>
        <w:tab/>
        <w:tab/>
        <w:t>- 65816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</w:t>
        <w:tab/>
        <w:tab/>
        <w:t>- 65816 X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Y</w:t>
        <w:tab/>
        <w:tab/>
        <w:t>- 65816 Y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P</w:t>
        <w:tab/>
        <w:tab/>
        <w:t>- 65816 direct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BR</w:t>
        <w:tab/>
        <w:tab/>
        <w:t>- 65816 data ban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LAGS</w:t>
        <w:tab/>
        <w:tab/>
        <w:t>- 6581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C</w:t>
        <w:tab/>
        <w:tab/>
        <w:t>- 6581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P</w:t>
        <w:tab/>
        <w:tab/>
        <w:t>- 65816 st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0</w:t>
        <w:tab/>
        <w:tab/>
        <w:t>- Super FX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</w:t>
        <w:tab/>
        <w:tab/>
        <w:t>- Super FX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2</w:t>
        <w:tab/>
        <w:tab/>
        <w:t>- Super FX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3</w:t>
        <w:tab/>
        <w:tab/>
        <w:t>- Super FX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4</w:t>
        <w:tab/>
        <w:tab/>
        <w:t>- Super FX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5</w:t>
        <w:tab/>
        <w:tab/>
        <w:t>- Super FX register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6</w:t>
        <w:tab/>
        <w:tab/>
        <w:t>- Super FX register R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7</w:t>
        <w:tab/>
        <w:tab/>
        <w:t>- Super FX register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8</w:t>
        <w:tab/>
        <w:tab/>
        <w:t>- Super FX register R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9</w:t>
        <w:tab/>
        <w:tab/>
        <w:t>- Super FX register R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0</w:t>
        <w:tab/>
        <w:tab/>
        <w:t>- Super FX register 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1</w:t>
        <w:tab/>
        <w:tab/>
        <w:t>- Super FX register R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2</w:t>
        <w:tab/>
        <w:tab/>
        <w:t>- Super FX register R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3</w:t>
        <w:tab/>
        <w:tab/>
        <w:t>- Super FX register R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4</w:t>
        <w:tab/>
        <w:tab/>
        <w:t>- Super FX register R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15</w:t>
        <w:tab/>
        <w:tab/>
        <w:t>- Super FX register R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FXPC</w:t>
        <w:tab/>
        <w:tab/>
        <w:t>- Super FX register R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FXFLAGS</w:t>
        <w:tab/>
        <w:t>- Super FX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expression @PC+@X returns the sum of the 65816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(popped up by pressing ALT-F10)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bugger system. It allows the sele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 and more importantly the configuration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the ADS hardware. The user can also configu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when the listing output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Channel ROM offset: this is the offset within the R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back channel communications (note: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a 512 byte boundary). Ideally this should be loca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your ROM data i.e. if you are writing a 4MB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hannel ROM offset should be set to at least $8000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MBit game it should be at least $100000. NOTE: normally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OM offset can be anywhere between 0 and $1FFE00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perChild card when it can range between 0 and $FFE00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OM offsets do not directly relate to SNES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ether your ROM uses 32k or 64k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ck Channel ADS board: this allows the user to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ADS system purely to supply the B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This is useful if you are developing an 8MBi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game using a SuperChild AD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bug ROM ON/OFF offset: this is another ROM offset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ON/OFF switch for the Debug ROM, like the B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OM offset it should be located, wherever possible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 SNES program. This offset needs to be set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(bit 0 of offset is set to 0). A typical add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ld card would be $FFFFE and $1FFFFE on a RamChi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a second ADS board for the Back Channe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ON/OFF offset still relates to the primary ADS boar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ack Channel ROM base address: this is the base address of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OM that your code is running in. Normally this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$8000 (even if your game runs in fast RO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NES Scratch RAM address: the debugger needs approximatel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maximum) of RAM somewhere in the SNES for 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r system has battery backed RAM then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ddress there (on an ADS board this address c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$700000-$71F000) otherwise allow some space in either bank $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nk $7F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ack Channel ROM bank size: this specifies the ROM bank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) of the ADS board ROM you are using. Normall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